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LOCATOR Version 3 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nst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or was written 2 years ago to fulfill a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imple program to convert linear measuremen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and latitude coordinates for use in satellite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ran and GPS navigation.  I found the time need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or millimeters to degrees, minutes, and secon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spent in more productive activ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or 2 was the result.  It accomplished the task accur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sional user, but I received many inquiries wondering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version with data storage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or 3, I hope, adequately addresses these nee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s the following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tores an infinite number of map data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30 character text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Has improved data entry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Outputs coordinate data to a lin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tores coordinate data to a text-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rints storage file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llows multiple location and map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exi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utomatically date stamps the file entrie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le to unix or other platforms,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rd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eighs in at &lt; 4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equires no windows, very minimal memory, no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rites standard ascii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emo don't 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 version requires that you run it with the file demo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"lo3dem.exe" file.  You ar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ta from this USGS map and cannot create new map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coordinates, read them back to screen and see how the program ru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one-shot calculations please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2.EX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a demo vers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or 2 has been downloaded more than 500 times from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alone as well as being featured in the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or more than a year.  I have altered the program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received many communications from commercial users. To da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a single $25 contribution.  I had originally hop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enough support to allow me to take one or two day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to work on this and other useful programming projects.  T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 has over 100 hours of work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state here that I hold no ill will toward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program as it was created and uploaded with no strings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conomics and common sense require me to sell this versio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ope to spend more time producing software or even upgrade from my 7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XT-c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get the real th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ash, check or money order for $25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ts you the program, an instruction file and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nsi.sy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pecify 3.5 or 5.25 dis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 #1 BOX 1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WICH, NY 128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ies, comments, reports to: CIS 73310,306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forget to have the DOS file "ANSI.SYS"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irectory  before starting this program.  Your "CONFIG.SYS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clude the line  "DEVICE = ANSI.SY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l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 Drag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