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  KNITWARE REGISTRATION AND ORDER FORM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   State/Prov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Zip/Postal Code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KNITWARE Sweaters registration. . . . $40US/$45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KNITWARE Tops/Vests . . . . . . . . . $40US/$45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Combination Sweaters and Tops/Vests . $70US/$80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 Shipping and handling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 and Canada  . . . . . . . . . . $ 5.00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clude shipping/handling plus all taxes within 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lease remit in Canadian dollars, except US addresses may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Make cheque/money order payable to: Morningdew Consul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K customers please order using form KWSORDU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:   5.25"______    3.5"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que:______    Money order:______   Mastercard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:  Card #:__________________________  Expiry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n card:____________________  Signatur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n:   Janet Tomb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ningdew Consulting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             Tel:  (604) 652-4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following information if you can.  I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 and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PC-XT-286-386-486-PS/2 Make:____________ Model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_______ RAM:____ KB/MB   Hard Disk: No - Yes(Size:______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CGA-MCGA-EGA-VGA-SVGA           Floppy Disk: 5.25" -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SHAREWARE DISTRIBUTOR - FRIEND 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7/EMS PROFESSIONAL SOFTWARE ***       V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