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SystemsCo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listed additional TurboSystemsCo progra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rdered from TurboSystem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standing easy-to use menu driven program that quickly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and maintains any size Video Library. Can maintain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on titles in your library. Includes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pick list for data entry, moveable, resizeable,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windows, editable memo field, plus fields for star, co-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members, rating, director, category, publisher, year, tape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/stop counter, recording speed, time and more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 and can perform complex searches on up to ten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int reports to the screen, printer or disk. Prints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s on regular or custom labels. Mouse support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price i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asy-to-use book database management system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ing your personal, church, club or coporate library.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mited by disk size. Each record can hol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Author, Type, Subject, Edition, Pages, Copyright Year,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g#, ISBN, Purchase Date, Price, Publisher, Location, 2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nd a Memo Field. The Memo Field can store up to 3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Prints numerous reports to the screen, pr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. Features context sensitive help, mouse suppor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 Also features outstanding search and find procedures;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ny Title, Author, Subject or Book Type.  Regular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5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Products (Continous Form Cards - May be ord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Register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continous form 3 x 5 Index Cards and 2 1/4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odex(R) cards that are used by Household Register. 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1 thousand cards.  These cards are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s. We also carry custom designed label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on the spine and top of VHS cassettes. We als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address labels (3 1/2 x 15/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boSystemsCo Order Form Part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Suggested    | Discount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duct Name:        |   Retail Price | Your Price | Qty | Cos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ousehold Register  |     $34.95     |  $34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ideo Librarian     |     $34.95     |  $14.95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ook Librarian      |     $34.95     |  $14.95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oundMasterDb Plus  |     $35.95     |  $14.95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dex Cards(1000)   |     $12.95     |  $12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olodex Cards(1000) |     $12.95     |  $12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HS Spine Labels(200)|     $11.95     |  $11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HS Top Labels (200) |     $11.95     |  $11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HS Spine Labels(1000)|     $45.95     |  $45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HS Top Labels (1000) |     $45.95     |  $45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Labels(1000) |     $ 7.95     |  $ 7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*Discount prices only good when ordered at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e same time Household Register is ordered.            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&amp; Handling ----------------------------------&gt;  |$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 $4  1st item + $1 each addtional item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ll others $8 1st item +  $2 each additional item)      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5.25" [ ]    3.5" [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SystemsCo Order Form Part 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 payable to and mail forms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1-800-257-7221. 10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to : 1-404-591-49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mpuserve account you can regist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by typing GO SWREG after logging on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               REGISTRATION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ehold Register                 3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Librarian                     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Librarian                    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price for each program above on Compuser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4.95 + $4.00 Shipping and Handling. Discount pricing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vious page is not available through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a program through the Compuserv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the registration price of the program is ad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