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mart Homeowner! This software program is intend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ight decision on the various financial choices you f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buying or owning your home. Your best decisions will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and numerical considerations. For example, while deci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loan, you choose a loan broker based on a recommendation(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) but you decide on a higher initial cost mortgage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er mortgage rates (numerical consideration). This program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tter decisions based on numerical considerations only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is program will guide towards the decision that will sa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the long run. There are several excellent book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considerations during the decision making process. Che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brary in their residential real estate section. Your fin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blend between thes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ecisions faced by the home buyer(or owner) is usually a "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?" kind of question such as which of two loans to choose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r rent etc. etc. Accordingly, most modules in this program is g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input, with the answers presented by the comput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tter. Some other decisions involve looking at payment/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fter a decision has been made. Some modules i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home is the probably the biggest investment you will m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, a wrong decision may cost you many thousands of dollars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your time on your personal computer along with this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 substantial financial benefits. It is with this philosophy that 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 developed this software, and we hope you find it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Homeowner is designed to work in (a) Buyer mode and (b)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buyer mode contains functions that are likely to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pective home buyer. The owner mode contains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of interest to the home owner and prospective home se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questions that the Smart Homeowner is designed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n my finances, what is the maximum price of a home that I can affo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I buy a home or should I rent the ho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n a mortgage loan, what will my payment structure look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ortization 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of two loans should I choose over a certain time horizon ? W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/shorten my time horiz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much should I prepay my mortgage so that I can end my mortgage lo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da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mortgage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I prepay enough to my mortgage balance to eliminate PM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I refinance an existing lo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I assume  an existing mortgage or take out a new 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I take out a home equity loan or refinance  to a larg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I sell my home or ren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the true interest rate on my mortgage lo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NIMUM REQUIREMENTS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IBM PC or compatible running MS-DOS or PC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CKING UP MAS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floppy disk drives A and B of the sa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mart Homeowner disk in drive A. Clos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backup disk in drive B. Clos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t the A:&gt; prompt, type "A:"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OPY *.* B:"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ither one floppy drive A or two drives of different formats(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" and 3 1/2" siz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mart Homeowner disk in drive A. Clos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ISKCOPY A: A:" and &lt;ENTER&gt;. You will be instructed to sequenti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and backup disk i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loppy disk drive A and a hard disk drive 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mart Homeowner disk in drive A. Clos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t the C:&gt; prompt, type "C:"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rectory where you would like to store the software,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OPY A:*.*"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ore the original disk in a safe place, shielded from heat,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gne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ING THE SMART HOME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disk drive (either A or B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t the floppy drive prompt, type "A:"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OM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t the hard drive prompt, type "C:"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OM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mart Homeowner runs much faster on a hard disk driv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drive, you should install it on a hard disk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ORING AND RETRIEVING SAVED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Saving Scenario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nswer screen of each program func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hether you would like to save the data (scenario) you ju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nswer, in a file. The default entry for the prompt is "N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If you do want to save this data, enter "Y" at this promp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a name of the file where you wish to save this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limited to 6 characters in length. After you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ress &lt;ENTER&gt;, your data is now saved in a file fo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You are now placed back in a fresh screen of the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 just saved. Currently, upto 10 data files can be sa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. An attempt to save more than 10 files will be re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Retrieving Saved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, in either the Buyer or the Owner menu, th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, you will enter a File menu. The file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saved files. To start fresh, simply press &lt;ENTER&gt;.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highlights a new (or fresh) scenario. However, if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in files earlier, you can select a saved scenario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you wish to retrieve and then pressing &lt;ENTER&gt;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reen displayed contains the saved input values. To peru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simply press &lt;ENTER&gt; successively and navigate through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t the end of the answer screen, you will be prompted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is scenario. If you have made any changes while peru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tore, save the scenario again. Otherwise press &lt;ENTER&gt; a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default answer of "N" will not re-save(nor destroy)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Deleting Saved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more than 10 scenarios (data files) can be saved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will eventually need to delete saved files. At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DEL&gt; key. This will bring you into the Delete mode of op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at the top of the screen. The only wa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ode and return to regular operation is by pressing the &lt;DE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Delete mode, each time you select a file from the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the data file will be deleted. When you have finished, press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turn to reg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UIDELINES APPLICABLE TO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features of the design of the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The program is menu driven and has the hierarchical structur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Hea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Scre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|   Top     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Menu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Buyer    |                           |   Own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Menu    |                           |   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File    |                           |   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Menu    |                           |   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rogram  |                           |  Progra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unctions |                           |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navigate up the hierarchy is the &lt;ESC&gt; key. For exampl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3 times in succession while in a program function will b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x asking whether he wants to quit the program. The heade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 on the way up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Default Fie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 inputs (i.e places where user has to enter da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. For example, attempting to enter ABC in a field wher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enter an interest rate will not be accep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 entries have default values already filled in.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fields also have range inputs. If the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utside the range, the values will appear as entered, b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to the next field. Replacing the invalid value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allow the cursor to navigate the screen again. Hence,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5 or -3 or 0 on a field requiring the user to enter the te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in years will halt the data input process until a valid value (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in most cases)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Field Sensitive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eld-sensitive help messages at the bottom of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se messages change with the field that the us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. The input requests are fairly self-explanatory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s should be addressed by the help message below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s, if needed, should be available from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Error Messages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 entries may be invalid as a group, even though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appear within valid ranges. In such a case, a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appear in the middle of the screen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the box will be red(text) on black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Special Purpose Keys F1 and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the relevant data, you will see an answer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olor monitor, the screen will be white on green. In a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have tables after calculations, context-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ressing the F1 key. Pressing any key other than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help screen disappear. You can switch back and for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 and answer screen using the F2 key. Press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to review the answers in light of the data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xamined the answer screen, pressing any key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data entry screen containing the las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Calculations on Adjustable Rate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ecision based on adjustable mortgage rates depends strong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index on which the loan is based. Sinc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curately predicted, the program allows you to choos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n the recent past which will resemble (in your judgement)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ver the next few years. The variation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rate indices is graphically represented in this manu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hink that the variation of the index of your lo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the period from 1975 to 1985 over the next ten years, enter 75 and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story Start and History End field prompts for adjustab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ote that it is only the pattern and not the historic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at will be used by the program in its calculation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variation, the interest rate remains constant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calculations. Hence the interest rate in the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12th) year in this example will be the same as the rat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variation i.e 10t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worst case scenario in an adjustable rate mortgage is the inde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rapidly over time. You can simulate this scenario by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arge figure for the index value, provided you have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on the interest rate of your loan. The calculations will the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est rate from the start rate upto the cap, realizing you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s in a hypothet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PLANATION OF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program will prompt you to fill in some informati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n its calculations. The entries to be filled in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there is a help prompt for every entry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owever, the prompts are explained for clarit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period: The time period between successive chan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s is known as the adjust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atio: The sum of principal, interest, taxes and insurance char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(PITI) is called the Housing Expense. The ratio of the sum of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and other monthly debt payments to the Gross Effectiv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known as the Top Ratio. If your Housing Expense is $1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monthly debt payments are $200, and your pre-tax monthly income is $4000 per month, your top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4000 = 0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considered as monthly debt varies from state to stat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 debt should consist more than ten monthly payments. If your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monthly e.g installments, lenders have their own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onthly debts. Call a mortgage lender to determine thei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ndex (menu): The Smart Homeowner can handle adjustab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 with the index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6 month treasury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1 year treasury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 year treasury 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3 year treasury 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Prim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6 month Certificate of Deposit(CD)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11th district cost of fund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uilt in monthly history data of the above indexes from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90, and hence allows history (start and end) inputs within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exception is the 11th district cost of funds, which is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e data on this index is from 1982 to 199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 and end history data are the starting year and end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data known to the program. If you change the value to b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, the cursor will not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t is not that important if your loan is tied to an index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s explained above, it is only the historical pattern ov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that will be mimicked to evaluate your loan. Hence, if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guess) you think that your index for the next (say) 10 ye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attern followed by (say) 3 year treasury bond between 197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 enter 3 year treasury bond as your index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dex value: The index value determines the adjust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. Your interest rate is usually the index value plu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(margin) unless your rate is shielded by maximum adjus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te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nd: This value is the ending year from which your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will be calculated based on the variation in the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this year (Please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tart: This value is the starting year from which your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will be calculated based on the variation in the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is year (Please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equity percentage sufficient to eliminate PMI: Lend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lation of the PMI insrance premium when this percentage fig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ched in terms of the equity of the homeowner. Usually this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and henc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rate: The income tax rate is the average percent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hat is used to pay income taxes. For federal taxes,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28% to 33% based on your income. When combined with stat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this figure can rise to 30% - 40% for states with higher stat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: The insurance field in the program refers to hazar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st lenders consider mandatory to protect your home from na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hazards. The premium for such insurance ranges from 0.1% to 0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an amount annually. In California, the average is 0.35%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cap: This is the highest interest rate that you would ev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fe of the loan. This rate protects the consumer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value skipes upwards. If your loan has no such upper lim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accept 0 as the default, or enter a very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assumption fee: There is usually a fee associated with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r. Sometimes it is charged as a percentage of the mortgag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s) or as a multiple of the monthly payment. You need to arriv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enter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-to-Value ratio (LTV): This is the ratio of the amount of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to the appreciated value of the house. Lenders use this rat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risk. For example, a house valued at $100,000 with a mortgag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of $80,000 has an LTV of 8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: The margin is the difference between your interest r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value that your loan is tied to. The margin remains consta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the loan and is set by the lender at origin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djustment per period: This value is the maximum percentage 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an rise during the adjustment period. If there is no limi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press &lt;ENTER&gt; to accept 0 as the default value, or enter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n such a case, the interest rate will mimic the index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djustment from the start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debt: Monthly debt usually considered are ones with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s still due. Car payments, alimony and chi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credit card balances are all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homeowners dues: For dwellings with common areas sha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, there usually exists a monthly homeowners dues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townhomes and condominiums where such dues pay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keep of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cost of money: There is a time value of mone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available, and inflation. Your input should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return you could earn on your money conservatively(i.e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market instrument) or aggressively(i.e stocks, bonds etc.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bank CDs are in the 6-7% range, enter 6.5 for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n the buy or rent scenario. Alternatively, if you belie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rn in the 10 to 12% range through the stock market, enter 11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decision on the buy or rent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 penalty: Some loans have prepayment penalties specifi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documents. Hence, if a loan is fully repaid before the end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the lender can assess a penalty charge. Sometimes this char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your monthly payment, sometimes it is a percent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balance, and other times it is a flat processing fe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an amount in $ to be enter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ortgage Insurance (PMI): This insurance is usuall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rs when the borrower cannot make a down payment of 20%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. The objective is to protect the lender against loss.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for this insurance is about 0.5% of the loan balanc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x: A property owner owes taxes to the county or stat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home. These taxes vary from 0.5% to 1.5% of the h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. In California, the average is 1.025% which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terest rate: The starting interest rate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paid on an adjustable rate mortgage. This rate is us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prevailing interest rates in order to attract consu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ate is adjusted after a certain time period(adjustment perio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rate entered is higher than the sum of the margin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interest rate will be adjusted to the sum of margin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fter the initial adjust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Shelter per year: A number of states offer tax benefits to ren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ifornia offers a tax credit of $60 to a (filing tax as)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. For this case, enter 60 in the field. If this benef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deduction, you will need to arrive at a value of amount sav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y r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tio: The sum of principal, interest, taxes and insurance char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(PITI) is called the Housing Expense. The ratio of the Housing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ss Effective Monthly Income is known as the Top Ratio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Expense is $1000 per month and your pre-tax monthly income is 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, your top ratio is 1000/4000 = 0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considered as part of the gross income varies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ut in general the principal salary along with other verifi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a two year history is taken into account. Call a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r to determine their specific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ble savings: The amount of savings you can afford to prepa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on your mortgage loan. If this amount exceeds the amou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required equity, the program will display the exa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HOW MUCH HOME CAN I AFFO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determine the home buying power that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) family possesses. Once you have an idea of how much ho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based on your savings/income/debts, you can start re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of buying an affordable home. You do not need to bid on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find that the lender disqualifies you for the loan amount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ratios suggested in the function are approximate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 mortgage broker to confirm whether these ratios are accu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criteria in your ability to obtain a loan includes you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history, judgements or liens, or foreclosure on a previou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not take such factor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 Assumptions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I is assumed as required if the 20% down payment is not m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3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screen outlines the maximum loan available to you, whic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avings will allow you to purchase your home.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this house, the monthly breakdown of home related expen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If PMI is required, it is denot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HOULD I RENT OR SHOULD I BU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determine whether you should buy the h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ve in or simply rent it. In some areas of the country,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 lot of money, with no guarantees that it's value will appreci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s in the past few years. In such cases, it makes more sense to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instead of buying it. Renting has far fewer "headach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, since maintenance is usually provided by the owner. Howeve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cases, assuming that home prices will keep rising, buying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most profitable investment you will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 Assumptions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ty taxes, insurance and maintenance costs remain consta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varies by the time horizon. If you are thinking of 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after (say) 10 years, the choice field tells you whether bu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, and the amount of money you would save over the 10 year peri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the right choice. The last two fields calculate your break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.e. what rent would make the decision to buy cost exactly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to rent over the tim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WHICH LOAN SHOULD I CHOO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compare two loans. Due to var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on fees of two loans, the lower interest rate loan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e. Similarly, the loan with the lower APR is better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 are not repaid earlier than their term period. If you a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another house in (say) 5 years, it is difficult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oan over this time horizon. This function will evaluate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ility of the two loans over their loan terms. Sinc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est charges is saved if the loan term is reduc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loans with different terms will tend to favour the lo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erm. Use the "how much home can I afford ?"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alify for the lower term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 Assumptions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3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screen displays the relative costs of the two loans over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horizons. For each loan, the amount paid and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balance is displayed. The difference is then calculated bas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as well as closing costs on the loans. All figures ar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LOAN PAYMENT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preview the payment characteristics of your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nthly or yearly. You can also print the loan tabl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printer. The function will help outlay your housing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lated mortgage deductions as well as being a yardstick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2 Assumptions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3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screen displays the interest paid for the month(or yea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id for the month(or year) and the total payment for the month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), which is the sum of the first two values. The interest and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paid to date is also displayed in the cumulative totals colum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loan balance after the payment for the month(or year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SHOULD I ASSUME EXISTING LO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s are sometimes assumable, which means that the lender will permi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r to replace an old borrower for the same loan. These lo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uring times of high interest rates, where a prospective bu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 existing loan at a lower interest rate instead of tak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mortgage with higher interest rate. The seller also has a 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make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2 Assumptions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3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screen displays the relative costs of the three lo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i.e assumable mortgage, new second mortg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ew first mortgage, based on yearly time horizons. If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lation adjusted cost of the new first mortgage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cost of assuming the existing mortgage and the new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, then the choice field would say ASSUME. Otherwise it would sa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 profit over the time horizon if the lower cost option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TRUE INTEREST RATE ON MY LO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interest rate on your loan varies with the time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oan and the loan origination fees paid up front. A loan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erm has a true interest rate called the Annua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APR), which takes into account administrative charge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However, if you pay off the loan earlier than the ter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a much higher interest rate than the APR. This func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interest rate you would incur over the entir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time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2 Assumptions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rate on an adjustable loan (cap) is not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for an adjustable rat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3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screen simply displays the true interest rate incur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time horizons upto the term of the loan. The true interest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term horizon is the A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SAVINGS IF I PREPAY MORT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financial savings can result if you partially prep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towards principal during the early years of the loan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outstanding loan balances in the early years, a major chu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payment goes towards interest charges on the loan. P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rincipal can end your mortgage loan years earlier than your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is function helps you determine the amount of prepayment you iw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if you want to end the mortgage by a certain time fr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good way to save for your child's college educa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to pay off your mortgage right before he is ready for colleg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amount can then be continued to him as a monthly colleg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2 Assumptions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unction is designed for fixed rate mortgage loa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3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screen displays the extra payment towards principal each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payment towards principal in a lump-sum prepaymen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d the mortgage in the range of years upto the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. Based on your budget, you may wish to outlay a financi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based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SHOULD I REFINAN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eriods of low interest rates, the popularity of re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on loans that were originated with higher 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The old loan is repaid using a new loan freshly borr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low interest rate. The origination costs of the new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through lower monthly payments as long as the borrow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home longer than the break-even period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you should refinance your existing mortgage desp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2 Assumptions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3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screen lists the decision that would incur lower co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orizon of the loan with longer term. The savings g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ecision is displayed at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SHOULD I PREPAY TO REMOVE PM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ve Mortgage Insurance (PMI) is often required when the home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in the home is less than 20%. It is usually a fixed monthly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the lender. When the equity in your home rises above 2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rs usually allow you to cancel the insurance polic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cide if you shhould prepay your savings towards princip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your equity beyond 20% and thereby save on th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. In general, this practice is more beneficial when home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nant, since a rise in home value leads to rise in your equity 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2 Assumptions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 is designed for fixed rate mortgage loa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nthly premium is assumed constant over the time peri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3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screen explains the decision that saves money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if money is invested with the savings in PMI premium sav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paid towards mortgage principal. The screen calcul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s it would take before PMI can be removed fo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 SHOULD I TAKE OUT A HOME EQUITY LO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 often face the need to borrow more money, perhaps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deling uses. In such a case, the homeowner can borrow off 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and take out a 2nd mortgage(or a home equity loan) or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e his existing mortgage into a larger 1st mortgage, i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low. This function compares the two choices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ecision from a financial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.3 Assumptions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4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screen compares the costs incurred by the 3 loans, existing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, new 2nd mortgage and larger new 1st mortgage, on a year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justing for taxes and present value terms. The better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the yearly horizons, along with the savings generat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1 SHOULD I SELL OR RENT MY HO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mes a time when you decide to move to a larger home o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or city. Then you will have to decide between renting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r to sell it. If home prices appreciate rapidly, it may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hold onto it as a rental property. There may be greate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or maintaining the rental if you relocate far, and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aches" that you will be facing. This function will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ould be better from a financial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2 Assumptions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ty taxes and insurance percentages and maintenance cos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 the time horizon used in the calculations (10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3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screen simply displays the profit generated by renting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ly time horizon and then selling it. Since the prof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a 10 year time horizon, the trend in the profi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orizon determines the correct choice. A statemen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dicates what you should do for maximum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 PRIVATE REVERSE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mortgages are still in their infancy, hence the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oftware may be only a fraction of the types o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 available. As these mortgages get more popular and better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 Consultants may provide other common functions in lat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Please consult lenders or library referenc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aspects of reverse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mortgages are a recent innovation, where a home-rich, cash-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lderly homeowner is paid, usually at regular intervals until 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sides in the house. The loan is then considered due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rs in the private sector offer uninsured reverse mortgag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balance at the end of the loan is a percentage of the pres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. This percentage is referred by lenders as the Loan-to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This functions amortizes private uninsured reverse mortg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king of taking out a reverse mortgage,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your advances and loan balance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.2 Assumptions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unction is designed for fixed rate reverse mortgage loa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.3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screen displays the monthly income, the interest and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 to the lender and the outstanding balance on the loan each month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ected appreciation of home value, the homeowner;s equity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splayed for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 FHA/HUD REVERSE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epartment of Housing and Urban Development (HUD)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popular reverse mortgage existing today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Housing Administrative agency (HUD). The program is very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hoice of advances, but has some restrictions based on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s on home value. This function amortizes FHA insur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. If you are thinking of taking out a reverse mortg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you to preview the combination of possible adv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ancial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2 Assumptions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umptions in calculations are based on guidelines published i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ol 54, No.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3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screen displays the characteristics of the types of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homeowner, the interest and principal owed on the lo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graph of historical variation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that are used for simulating adjustable interest rate mortga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index and the time period, the adjustable mortgag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mic the variation in the manner shown in the releva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GRAPHS AVAILABLE IN BOUND USER MANUAL SENT WITH REGISTERED PRODUCT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