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Thoroughbred Edition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R'S MATE: Thoroughbred Edition (programs, files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 is distributed "AS IS", without warranty as to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to any particular purpose. 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se programs is assumed by the buy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.  The autho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 or loss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, GAMBLER'S MATE: Thoroughbred Edition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its unmodified form for non-commercial use.  I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you have found this software to be of use,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Mark E. Savey is expected.  It may not be offered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Mark E. Sa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e GAMBLER'S MATE: Thoroughbred Editio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most current DOSAGE MASTER v2 edition and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 updates (postcard) of any additions to the Chef-de-R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known to the author.  A true registered user is one where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r check for $20 is sent to THE AUTHOR, Mark E. Save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es sent to ANY OTHER person(s) will be recognized as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AMBLER'S MATE software (see SHAREW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AMBLER'S MATE Registration   Qty. _____ @ $2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oroughbred Edition - DOSAGE MASTER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verseas orders additional shipping fee $5.00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Y Residents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Paymen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AYMENT MUST BE IN US DOLLAR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ORRY CREDIT CARDS CAN NOT BE ACCEPTED **  Allow up to 2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.  Any user can obtain all updated DATA files by sending a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a self addressed mailer to the address sh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and include $6 to cover the update fee, postage, and handling ($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Phone:  ____________________  Ev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: 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GAMBLER'S MATE from: BBS name, CSERVE, Friend Etc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upply phone if BBS.  Show city, state and zip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