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- O - F i l e   V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HI-Tech Software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entu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ville, N.J. 0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Categ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selecting Disc-O-File V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you will be pleased with this innova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it as simple and intuitive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format has changed over the years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'78's, to '45's, to LP's and Cassettes and now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.  Consequently, extensive libraries have evolv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"that" particular song by "what" artist - "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ecorded the same song.  Disc-O-File helps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llection according to format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, artist, song, track time etc.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particular selection from your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O-File is a "user-friendly" menu driven catalo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rack of your entire music library; Ca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s, Digital Audio Tapes, Records and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of the features of Disc-O-File Plus V7.0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lbum and song data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any data in any field, including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ulate &amp; re-calculate the album time field from the tr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any song or album from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ute reports in several different formats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owse through your library,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form quick searches for artist, composer, index o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e (compress) your library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ver damaged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-up data bases 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 prior versions to the V6.00 and la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features of Disc-O-File, install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Simply insert the distributi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r B, type INSTALL d where d represents the receiv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 ENTER.  INSTALL creates a directory on your 'd' dr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OF" and de-compresses the Disc-O-Fil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isc-O-File to another directory,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F7ZIP._XE"  from the distribution disk to that directory.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F7ZIP.exe, type DOF7ZIP and press ENTER.  The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"exploded" by this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for running Disc-O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floppy drive, on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25K ram available (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mum FILES=15 in CONFIG.SYS file (see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F.EXE (Disc-O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BLIB.DLE (Microsoft Run Time library -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BENV.DLE (Microsoft Run Time library -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RB.DLE (Microsoft Run Time library -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Disc-O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600INDX               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600INDX.IDX            INDE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600ARTS                ART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600ARTS.IDX            ARTIS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600COMP                COMPO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600COMP.IDX            COMPOSE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600SONG                SONG and TR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600SONG.IDX            SONG and TRACK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700ARTS.DOC            Report by ART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700INDX.DOC            Report b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700COMP.DOC            Report by COMPO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700LIBR.DOC            LIBRARY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c-O-File V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c-O-File is simplicit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F {C}{M} at the DOS prompt and hit ENTER.  The "C" and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F C - Converts all keyed data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F M - This sets the "MONO" switch for improved display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F CM - Perform both of the ab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c-O-File V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general overview of what constitutes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does.  The functions of each screen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All information is also contained in the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F1 anywhe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book cover" identifies the software, author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or click the mouse to proce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) Help  -  Press 'A' and a Help window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escribing each feature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int Full Report  -  Prints a report listing all alb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in your library in sequence by ARTIST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ormat.  You are given the option of rou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Browse/Print  -  Allows you to browse through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lbum at a time, in sequence by ARTIST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You may also search for an album by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artist's name.  A report can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rint Full Report  -  Prints a report listing all alb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in your library in sequence by INDEX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ormat.  You are given the option of rou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Browse/Print  -  Allows you to browse through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lbum at a time, in sequence by INDEX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You may also search for an album by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INDEX.  A report can be printed for any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Print Full Report  -  Prints a report listing all alb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in your library in sequence by COMPOSER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ormat.  You are given the option of rou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Browse/Print  -  Allows you to browse through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lbum at a time, in sequence by COMPOSER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You may also search for an album by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artist's name.  A report can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Search For Titles -  This is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c-O-File. You can browse through your library, ti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or you can enter any string of characters from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o search for the title. Disc-O-File returns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the song title with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Print Library  -  Prints a report of your enti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ed by CATEGORY for the active music format.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, CATEGRY, ARTIST and ALBUM informat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guide for organizing your music library on your 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storage device.  A summary report i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etailing total number of albums with a break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  You are given the option of routing the 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Display Library  -  Displays a screen by screen re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library as described in option 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) Maintenance  -  This option displays the "Maintenance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) Utilities  -  This option activates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 Select Format  -  With this option you to selec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at will be active during any of the prin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All formats are active during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) Exit  -  Terminates Disc-O-File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:Prior Album - Retrieves the prior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:Next Album - Retrieves the next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Up:Prior Title - Retrieves next title for album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n:Next Title - Retrieves prior title for album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Help  -  Press F1 and a Help window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scribing describing each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Retrieve  -  Press F2 and type the index of any albu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You may also type the leading character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DEX that matches. Press F2 again to retrieve that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 ALBUM has been retrieved, changes may be appli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, or you may overtype the INDEX and any of the field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Add Album  -  Adds an album to a category for the FORMA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available index or press F9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unused index for the category selec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hen enter the FORMAT, ARTIST, ALBUM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R if you have selected the Classic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Add Title - Allows you to add a TRACK, TITLe and op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lready existing ALBUM.  You must enter the INDEX,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TLE.  The remaining fields are ignored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TIME, the album TIME fiel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Change  -  Enters you into "Change Mode".  To change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INDEX, locate the cursor over the field, ov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ould like to change and hit ENTER.  Your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lied.  Some things to keep in mind while apply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ile in Change Mode, the Add and Delet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  To exit this mode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only retrieve an Index when the INDEX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change the album time field, you will be over-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 of summing the track times to calculate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To re-calculate this field, hit F6 when the 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change the FORMAT from a one-sided format to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d format, all tracks will be placed on Side A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manually rearrange them by changi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i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sely, if you change the FORMAT from a two-side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ne sided format, all tracks will be re-numbe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from Side A.  You will have to manually rearr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anging the tra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ReCalc  -  Re-calculates the ARTIST time by summing the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for the album displayed.  This process is only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 Mode" is in effect and the album time fiel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Delete Album  -  Deletes the album with all of it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Delete Title -  Deletes the track/song for the albu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Index  -  A list of category descriptions is present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of the desired category and hit ENTER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lowest available INDEX or hit ENTER to ab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Clear  -  Refreshes the input template and positions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) Exit  -  Returns you to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Help  -  Press F1 and a Help window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ptimize Data Bases  -  As records are inserted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ly positioned but not physically.  Furthermore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remain in the file but they can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physically delete the records and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se for a more concise and effic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run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-Build Indexes  -  When working with indexed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care should be taken not to 'damage'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or corruption can occur from many causes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turn off your computer while updating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index pointers could be destroyed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empt to repai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ack-up Data Bases  -  Allows you to easily creat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your files.  Use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nvert Earlier Fil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rrently running Disc-O-File V5.01 or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you must convert your data base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V6.00 and later.  To do this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) Exit  -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Categ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THM &amp;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. I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Centu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ville N.J. 0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Disc-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-O-File V7.00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this program and give them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as long as the documentation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oth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use of Disc-O-File you are expect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of $30.00.  Registered users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-O-Fil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INVOICE.DOC" for an easily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by credit card from PsL at 1-800-2424-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# is 11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this software thru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O SWREG" for simple instructions. The Registration ID is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sc-O-File V7.00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-O-File V7.00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Disc-O-File V7.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-O-File V7.00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Disc-O-File V7.00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c-O-File V7.00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30.00 plus $4.00 S&amp;H to HI-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3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Disc-O-File V7.00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isc-O-File V7.00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HI-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isc-O-File V7.00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HI-Tech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O-File V7.00 immediately (However HI-Tech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sc-O-File V7.00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Disc-O-File V7.00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Disc-O-File V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printed manual and 90 days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-Tech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 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