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: R.K. West Consulting                    CREATIVITY 3.2a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Hills CA 91346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: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Registered versions @ $34.00 each:  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NCLUDES THE FULL SET (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d on 1 or 2 disks, depending on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Shipping outside the U.S.A. $6.00   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Size: ___ 3.5"   ___ 5.25"         TOTAL ENCLOSED: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Bonus Program! Pick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 Cliche Finder   ___ ESP Test   ___ Practical Jokes   ___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ices are in U.S. dollars, checks drawn on and payable through a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. You may register by credit card through Public (Software) Libra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A call 800-242-4775. Others, call 713-524-6394. These number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s only. You can Fax a credit card order to PsL at 713-524-6398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it to: PSL, P.O. Box 35705, Houston TX 77235; or order on CompuSer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355,470. Visa, MasterCard, Discover, American Express. Please do no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card orders to R.K. West (and do not mail checks to PS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us where you found this program!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: If you purchased this disk from a rack, bin, shelf or pack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ail store, grocery, airport, bookshop, etc., or found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-ROM, please include the company name or brand-name logo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package or label, and other information, such as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, identifying the company that actually produced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are your comments about CREATIVITY PACKAGE? (Use other side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