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 BY 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2 AVENIDA SI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CSON, AZ, 85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SWITCHBOARD  is  a telephone directory program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and recall telephone numbers, addresses, etc. an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the program will dial the number (modem required).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HARD DISK TOOLS is a collection of handy programs for the  powe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 user   (hard   disk  required).   CCD  allows  you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by typing 1 or more letters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   CD C:\DATABASE\CLIPPERR\LETTERS\WEEK59\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 CC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take you to the PAYROL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 is another program which allows you  to  type  only  1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f the path for a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COPY C:\DATABASE\CLIPPER\CLIP.DOC C:\MDD\JULIET\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COPI CL\CLIP.DOC  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will  copy  CLIP.DOC  in  subdirectory CLIPPER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is another program that turns the NUMLOCK key off on 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 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COM is another program that lets you move files  to  othe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ubdirectories by typing only one letter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SARAH'S  DIARY  is  an electronic diary for anyone wanting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ligent diary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APPOINTMENT  CALENDAR  is  a  calendar/appointment  book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s for any hour of the day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STAMP ALBUM is a stamp collector's electronic database  for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your stamps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WORLD  COIN  ALBUM  is  a  coin collector's electronic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f your coins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ZULU LOG BOOK is a radio operator's electronic logbook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your contacts around the world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DISK TREE lets you see your disk drive in an organized disk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see files in your subdirectories......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WORLD BANK NOTES is a bank note collector's electronic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ing track of your bank note collection.....$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ny of these programs send check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to                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42 Avenida Si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cson, Az, 85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stomers add $10 (US)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