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hang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now in color and uses direct video RAM writes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is program can be very useful to every PC user who h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has in the past had laboriously typed in the 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CD allows you to change directory by typing in only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subdirectory name.  CCD cannot be used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t the end of this fil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place CCD.EXE files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:  ccd &lt;first few letters of sub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say you want to go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atabase\rpt1\day1\letters\letter1\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ake quite a long time typing 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enter CCD S and you are there within 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o to the root director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 works only in the default directory.  If you want to use CC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irectory then make that drive the default drive AN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o C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roke, no sweat, use the program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ail  me  $20 I will send you my complete Zulu disk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py and move files by typing only 1 or  more  letter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D is protected by the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e CCD are licen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Any other use  of non-registered copies of the CC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, business, government organiz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trying CCD you feel it meets your needs, please regis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n my mailing list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Alan Weinberg, the author of CC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CC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C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STRIBUTOR DID YOU BUY THIS PROGRAM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$20  you  can  buy  my ZULU DISK UTILITES  programs which let you change</w:t>
      </w:r>
    </w:p>
    <w:p>
      <w:pPr>
        <w:pStyle w:val="PreformattedText"/>
        <w:bidi w:val="0"/>
        <w:jc w:val="left"/>
        <w:rPr/>
      </w:pPr>
      <w:r>
        <w:rPr/>
        <w:t>directories, copy files, and move files by typing only one letter of the</w:t>
      </w:r>
    </w:p>
    <w:p>
      <w:pPr>
        <w:pStyle w:val="PreformattedText"/>
        <w:bidi w:val="0"/>
        <w:jc w:val="left"/>
        <w:rPr/>
      </w:pPr>
      <w:r>
        <w:rPr/>
        <w:t>directory name.  Other programs are being added all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CD.COM, send this form and a check for $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customers address all correspondence in English, and send US dollars</w:t>
      </w:r>
    </w:p>
    <w:p>
      <w:pPr>
        <w:pStyle w:val="PreformattedText"/>
        <w:bidi w:val="0"/>
        <w:jc w:val="left"/>
        <w:rPr/>
      </w:pPr>
      <w:r>
        <w:rPr/>
        <w:t>in  a  money  order.  Foreign customers, please include $5 for shipping and</w:t>
      </w:r>
    </w:p>
    <w:p>
      <w:pPr>
        <w:pStyle w:val="PreformattedText"/>
        <w:bidi w:val="0"/>
        <w:jc w:val="left"/>
        <w:rPr/>
      </w:pP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this form and mail it in and you are on your way to being</w:t>
      </w:r>
    </w:p>
    <w:p>
      <w:pPr>
        <w:pStyle w:val="PreformattedText"/>
        <w:bidi w:val="0"/>
        <w:jc w:val="left"/>
        <w:rPr/>
      </w:pPr>
      <w:r>
        <w:rPr/>
        <w:t>registered.  Thankyou for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QUANTITY DISCOUNTS AVAILABLE. PLEASE WRITE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file PRODUCTS.DOC for other software by m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