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ast directory list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let you view any directory on any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letters of the directory name.  It employs one of the faste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is in color!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DD              to view the directory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D B:\pa\*.bat  to view subdirectory b:\accounts\database\payable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just type 1 or more letters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D *.EXE        to view all .EXE fil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direct output to the printer since I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stead of BIOS/DOS functions. To get output to print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.  I may put it in if I get enough people asking me, s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.EXE is especially useful for directories with hundreds of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Page Up and Page Down or even abort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full of files has a page number at the top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file intensive hackers should really like DD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why I call my program DDD.EXE and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DIR.EXE, etc. Typing DDD is faster than typing DIR.  I use D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on my computer that it pays to just call it DDD.EXE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with that just rename DDD.EXE to anything you wa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DD.EXE QDIR.EXE will rename DDD.EXE to Q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irectory listing is a line that show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size in bytes, and total disk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a maximum of 3000 files can be viewed.  Write to m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found this program worthwhile, any donation will be appreciated.  If</w:t>
      </w:r>
    </w:p>
    <w:p>
      <w:pPr>
        <w:pStyle w:val="PreformattedText"/>
        <w:bidi w:val="0"/>
        <w:jc w:val="left"/>
        <w:rPr/>
      </w:pPr>
      <w:r>
        <w:rPr/>
        <w:t>you are broke, no sweat, use the program and have fun!</w:t>
      </w:r>
    </w:p>
    <w:p>
      <w:pPr>
        <w:pStyle w:val="PreformattedText"/>
        <w:bidi w:val="0"/>
        <w:jc w:val="left"/>
        <w:rPr/>
      </w:pPr>
      <w:r>
        <w:rPr/>
        <w:t>If  you  mail  me  $20 I will send you my complete ZULU disk utilities that</w:t>
      </w:r>
    </w:p>
    <w:p>
      <w:pPr>
        <w:pStyle w:val="PreformattedText"/>
        <w:bidi w:val="0"/>
        <w:jc w:val="left"/>
        <w:rPr/>
      </w:pPr>
      <w:r>
        <w:rPr/>
        <w:t>allow you to view directories, change directories, copy and move files by</w:t>
      </w:r>
    </w:p>
    <w:p>
      <w:pPr>
        <w:pStyle w:val="PreformattedText"/>
        <w:bidi w:val="0"/>
        <w:jc w:val="left"/>
        <w:rPr/>
      </w:pPr>
      <w:r>
        <w:rPr/>
        <w:t>typing only 1 or more letters of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reall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DD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DDD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DDD program</w:t>
      </w:r>
    </w:p>
    <w:p>
      <w:pPr>
        <w:pStyle w:val="PreformattedText"/>
        <w:bidi w:val="0"/>
        <w:jc w:val="left"/>
        <w:rPr/>
      </w:pPr>
      <w:r>
        <w:rPr/>
        <w:t>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DDD you feel it meets your needs, please register. You</w:t>
      </w:r>
    </w:p>
    <w:p>
      <w:pPr>
        <w:pStyle w:val="PreformattedText"/>
        <w:bidi w:val="0"/>
        <w:jc w:val="left"/>
        <w:rPr/>
      </w:pPr>
      <w:r>
        <w:rPr/>
        <w:t>will be put on my mailing list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DDD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D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DDD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D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TRIBUTOR DID YOU BUY THIS PROGRAM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$20  you  can  buy  my  ZULU DISK UTILITES programs which let you</w:t>
      </w:r>
    </w:p>
    <w:p>
      <w:pPr>
        <w:pStyle w:val="PreformattedText"/>
        <w:bidi w:val="0"/>
        <w:jc w:val="left"/>
        <w:rPr/>
      </w:pPr>
      <w:r>
        <w:rPr/>
        <w:t>view directories, change directories, copy files, and move files by typing</w:t>
      </w:r>
    </w:p>
    <w:p>
      <w:pPr>
        <w:pStyle w:val="PreformattedText"/>
        <w:bidi w:val="0"/>
        <w:jc w:val="left"/>
        <w:rPr/>
      </w:pPr>
      <w:r>
        <w:rPr/>
        <w:t>only one letter of the directory name.  Other programs are being added all</w:t>
      </w:r>
    </w:p>
    <w:p>
      <w:pPr>
        <w:pStyle w:val="PreformattedText"/>
        <w:bidi w:val="0"/>
        <w:jc w:val="left"/>
        <w:rPr/>
      </w:pP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DD.EXE, any donation will be accep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ustomers address all correspondence in English, and send US dollars</w:t>
      </w:r>
    </w:p>
    <w:p>
      <w:pPr>
        <w:pStyle w:val="PreformattedText"/>
        <w:bidi w:val="0"/>
        <w:jc w:val="left"/>
        <w:rPr/>
      </w:pPr>
      <w:r>
        <w:rPr/>
        <w:t>in  a  money  order.  Foreign customers, please include $5 for shipping and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is form and mail it in and you are on your way to being</w:t>
      </w:r>
    </w:p>
    <w:p>
      <w:pPr>
        <w:pStyle w:val="PreformattedText"/>
        <w:bidi w:val="0"/>
        <w:jc w:val="left"/>
        <w:rPr/>
      </w:pPr>
      <w:r>
        <w:rPr/>
        <w:t>registered.  Thankyou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UANTITY DISCOUNTS AVAILABLE. PLEASE WRITE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file PRODUCTS.DOC for other software by m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