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469-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-469-397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igy:WFCX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davec@rock.concer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bruary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, the Capital Gainz Download Program,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z Demo/Tutorial, and all online and printed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opyright 1993 by David Lee Cohen.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r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ital Gainz Revision History 3.1-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3.1a (10/31/9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dded user-definable Security Types. Added Security Typ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and Report. Added Security Type Class Table. Add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able to Main Menu, Security Type Report to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dded password file, Set Password option to Main Menu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password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dded Popup function list, CTRL-F1, for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dded Load/Commission/Discount Calculator to Buy Form, Sel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o accommodate purchase discounts, such as through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vestment plans, negative commission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. Schedule B lists them in Fee Report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e, and Schedule D ignores negative open 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dded F11/F12 to Ke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efault distribution per share calculated on Distribution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ased on the enter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On Buy/Sell Forms, displayed price is based on enter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dded Set Price from Value option to Price Form, for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known price - like in a 401K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G.BAT adds /E, for enhanced keyboard, to CAPGN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Total Return report for all glob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uch improved, faster, internal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 reports go to scree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le viewer used to display relevant document sections,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parate Help file. Online document broken up into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y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Apply Holding Period' function to Closed Share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Grouped Sales' option to Schedule 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ERROR.DAT file, containing all error messages and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. Error/Help index built at program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version number to Main Menu. Show memory left o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Reinvest Distributions and Sell Shares to Cover Fe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Log, Redistribute Sales Proceeds from Closed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 (Previously, could only do these from Activ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Change Security Type' option from Global 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quicker Printer Read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enter 0 price on Pri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Strip CR' option to User Setting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ax/Min selling methods now based on basis, no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Wash Sale report to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more Question/Answers and examples to the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Consistency Check' functio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open shares information for a closed shares record can now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when changing a closed shares record. The long/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status can also be chang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up form changed, no longer set unus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ocation report now includes individu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write Tax Report data to TurboTax impor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changing Return of Principal record require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Calc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shows Form Accept key when adding a record. Only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hen changing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Local Security Table not updated after Fix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price history so if you delete an open shares,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or distribution record the price history is only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other activity record for that security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price. This lets you delete a duplicate activit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option to set lines per page to 0, which means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printed once and there are no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returns an error if you try to return principal but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purchases don't have enough basis lef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warnings if add/change/delete open or closed record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ed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warnings if delete price history records, distrib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or closed share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etter shutdown/abort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ingle report setup form instead of multiple popup fo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report settings prior to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a brief note to the broker/investment company on th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Information for Shares Sold Report. Thus, this repor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d to your broker/investment company to request the sa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using LIFO, MIN, MAX, or ID. Also, a warning i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sell shares using one of thes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ercentages that exceed 999.99% now display 999.99%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'*'s. Also, gains with no basis display 999.99% instead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ll shares that were 0 c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en Information for Shares Sold Report revamped - it now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ike the Closed Shares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Recalc Per Share' function to Distribution Log,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 who have been using the Per Share fiel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or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totaling procedures which caused purcha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ed short sales to be shown as stil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, full screen INSTALL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/W switch to ignor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oved CHAIN.COM. Now, chaining to programs is hand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.BAT. This reduces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ow local security precisions of 0-4, instead of just 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roke User Settings Form into two screens, the second one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does not delete open price history when delete/un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Your Performance, time value is now accounted f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izing the activity dates. Activity Summary report revam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w fit 3 per page (brief=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Activity Summary, if you specify all dates, the first d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from the activity files, not the price file.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s still retrieved from the price file. (Unless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lo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liminated the Price History Interval - all pric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history table's average price is now an aver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prices for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liminated CAPGNZSH.COM. Now, shelling to DOS is handl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 reports, short sales now show current position based on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ccepts password a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le viewer used to display document sections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ecurity Type Import/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version number to Main Menu. Show memory left o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't run from diskett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a screen for Rebuild/Pac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uses Capital Gainz Form Accept/Rejec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creates temporary files in TEMP directory specifi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accepts directories up to 6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Hide Account Number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in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b (11/06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selecting a file to view hangs if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first date used on Activity Summary was wrong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es chosen for security where all shares we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User Settings, where specifying NO to Accep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1/17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Performance Graph. The last, Total shee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- totals were not bein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Performance and Allocation Graph headers were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d with long portfolio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1/20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Performance Graph - the Total sheet was not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1/29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Total Return Graph - if first two price/dates wer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ogether, area fill could mes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2/10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Total Return Graph - fil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curity Cost/Value - made more 'top' room for 3-D bar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change the Dot Matrix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2/12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Graphics User Settings - can now set Append, Use Ca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d (12/14/92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ortfolio Detail report no longer shows inactive securitie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wo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e (12/24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en Log now build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urboTax Export - if the last security processed for Schedule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or Dividend section has Interest/Dividends, then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on the remaining lines. Work-around - define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with no interest/dividends as last one: ZZZZ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f (01/06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o View Documentation/Users Manual/Graphics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does not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Allocation Graph in Graphics Program so date is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Hercule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termined a problem in Graphics Program when printing a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PC with Hercules Graphics to a Dot Matrix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 supports 720 pixel line length, and most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o 640. For the most common printer, the Epson FX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hange the Pre-Line Codes in Printer Setup (User Setting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:          27 42 4 128 2 0 0 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:            27 42 6 208 2 0 0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ice History Report problem where, if you prin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for Selected Securities, then tried to print it aga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Securities without exiting from the Report Menu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report would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here screen colors were messed up if you c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Update from the Global Security Table, then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View Documentation/Select File, where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 could not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Data Consistency Check so price comparisons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History File and the Activity Logs only used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ed to 2 decimal places. Otherwise, could end up with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if precisions diff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g (01/0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Activity Summary Report/Performance Graph. The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used for All Dates is wrong for the last security in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File, if it has no open shares record and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shares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h (01/1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allow 0 price on Price Form, Price Upda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here Selling Shares failed if you used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in Price History file - if add a price, then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the deleted one was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i (01/2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assword could be seen in key (K01) file -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mall problem with dollar increments on Local Security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j (02/05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short term capital gains are lumped i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/interest, they were also being counted as tax-fre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-free investments. Changed so not subtracted out as tax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k (02/12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here if Local Symbol not = Global Symbol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name not listed on Alloca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 couple consistency check messages for open records were out-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l (02/14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nsistency check gave false warnings on sales using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m (03/15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ternal file viewer is now ignored - too many problems wit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to exit and return from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CGRESYNC.BAT, which deletes index files, so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t the next time Capital Gainz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n (03/20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Activity Summary Report and Performance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distributions that were later than the last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if All Dates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p (04/08/93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deleting a split record from the pric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did not remove it from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q (04/14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n Schedule D, the selling commission is now subtrac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s, rather than being added to the open amount.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nearly all brokers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r (05/10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ometimes Split Form showed incorrect secur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a bug where upgrading from 2.2 to 3.0 failed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utility program where copy/move portfolio fail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ype 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s (06/09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line to Schedule B Interest showing non-taxable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a (08/01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Capital Gainz Download program, can retrieve and input pr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rodigy, CompuServe, Telechart 2000, GEnie, and Delp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ignificant internal file format changes, including con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data types to R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lobal Security: Added Exchange Symbol and Exchange to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to store the actual ticker symbol. This is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apital Gainz Download Program, and is printed in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Report and Price History Report. Added Comment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bond support: Issue Date and Value, Maturity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Call Date and Value, and Coupon Rate. This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inted in the Global Security Report. Increased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to 6 characters. Added 'locator' feature to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ortfolio: Added portfolio history feature. You can now 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, or delete portfolio activity files by date. When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make a portfolio current in the Portfolio Table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turned to the Main Menu. Also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folio number to ope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new internal Backup/Restore procedure, which is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 catches more errors. CAPGNZBU.BAT and CAPGNZRS.B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included in the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ser Settings: Begin/End Formfeed for printing. Inactiv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for reports. Destination First for choosing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Portfolios for treating all portfolios as o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Detail, Allocation, and Tax Reports. For the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Report, Account for Time in Performanc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ing in time for performance calculations, and Inact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can be used to ignore inactive periods. Adde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at lets you specify if records with com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ged with an '*' in the tables. New user setting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if you want gain/loss values in tables to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/red. Added user setting to omit some values and total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y and Global Security Tables, speed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 Show Reinvested setting causes reinv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 to be subtracted from cost in the Portfolio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User Settings Form now asks if you want to updat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when you exit wit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creased price to maximum of 999,999.9999 on all for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This necessitated truncating some tables and repor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how 2 decimal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of Principal: Changed so it shows up in Distribution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creases the basis in Open Shares, instead of being a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istribution Types: Bond Discount for bonds bought at a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ID), Bond Amortization for bonds bought at a premium, Accr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for accounting for accrued interest costs. New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adjustments to basis that will result from Retur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, Bond Discount, or Bond Amortization. New field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nd Closed records saves original purchas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Graphs: Added moving averages - you can choose from Si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ed, Late-Weighted, or Exponential. Also, you ca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oving average days. Added option that lets you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activity in the price graphs. Added Zoom In/Zoom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 Added volume. Securities with no price in rang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 when you use Next/Prev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otal Return Graph: You can now specify NONE for fill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ate entry now accounts for turn-of-the-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printing to a file, you are prevented from specify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apital Gainz dat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curity Type: Added Sales Comm field, which determine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 commission is included on Schedule D. Remove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lass Lookup Table - all classes are now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ype Form. You can only choose OMIT or B SCHED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of Principal. Added option to report sales on Schedule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you record the sale of U.S. Savings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 Utility Program, all forms added Execute field at the e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requiring an Execute key. Removed X) Exit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s. You can now rebuild price history retaining only wee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from the Utility Program. Formatted strings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dates in import/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Local Security: Added Front-End and Back-End Load defaults.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field. Increased symbol length to 6 characters.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Local Security Table, Portfolio Detail Report so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. Added 'locator' feature to Local Security Table.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yield to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oTo DOS key changed to CTRL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tartup/Setup: Now CG.BAT checks if you run out of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issues a warning, and pauses. If no temporar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n CAPGNZ.INF, Capital Gainz checks for TMP or 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ables: Added 'locator' keys to Local Security, Global Secu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roker Tables. Hit any alphabetic character, an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ound that follows alphabetically is highlighted.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=Ctrl-PgUp and End=Ctrl-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nsistency Check: You can specify Serious Errors Only. Also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limit the check by security. Additional options wer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blanks/orphans and resync local security tota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let Capital Gainz automatically adjust for w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ve function (+, -, *, /, Square Root) calculator added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the result into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roker/Investment Company: Added comment field. Added 'locato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o Broker/Investment Compan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format of Main Menu to make it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tock split ratio can now be up to 9999.9999 to 9999.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invoke function in Function List using displayed key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highlighting desired function and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Updates: Volume is supported in price history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a user setting to ignore it. Updating prices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re flexible - you can specify the format of the inpu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first line. Price/Volume 'alerts' added. Special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Price Input File let you set upper and lower price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volume limits for securities. When the file is proc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alerts you if the limits ar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ctivity Summary Report: New user settings let you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for time and ignore inactive periods in calc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ortfolio Detail Report: Added portfolio yield. User setting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btract reinvested distributions from cost in deter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/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otal Return Report: Calculates portfolio tota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b (08/08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, End Date from Date Range used on Portfolio Detail Re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y Report, Allocation Report, Allocation Grap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ost/Value Graph. You can go back to a prior da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orts and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 ERROR.DAT, changed 'Entered date leter than...' to 'la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'Convential' to 'Conventional' in Pick Function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o report closed at end, so data flushed 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issue 'Date on Sat/Sun' warning for Date Rang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't print to specified port - only way to do it is pr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say 'LPT1'. But, output to filename with device that is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or PCL printer device always includes garbage, due to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velopment software. So, graphics always print to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Download Program to not allow Max Sym/Fil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Utility Program Upgrade: skips duplicate broker/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records; skips portfoli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stall Program - now changes to correct drive:di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INSTALL.UPG; not update CAPGNZ.INF revision if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Prodigy script on Download Program to account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/change-back on the Quote Track sequence. About line 50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PROD.SCR, there's a line that has 'QUOTE TRACK' in it -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'13 0 +0' shows twice, remove second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c (08/18/93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skip last security on Activity Detail Reports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Holding Period User Setting now correctly initialized to 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Local Security Form screen, Shares Precision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CG.BAT slightly to accommodate separate data an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d (09/0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- added commented line in Compuserv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you may need '&lt;&lt;!' before '::ELOGON', if scrip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o to BasicQuot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- changed CGCV.EXE conversion program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f Compuserve BasicQuotes download retrieves fewer pr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requested. This can happen if Ticker symbol is not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ing up all quotes after the bad one, since BasicQuotes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 the symbol in the pr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From Value function did not work correctly when call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Update/From Screen. It did work using Price Table/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from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e (09/14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in Utility Program, where 'Y' did not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build/Pack Data File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Graphics Program where moving average graph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slow if no Date Range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Max Symbols/File in Prodigy to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f (09/21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oved check for 'Date later than current date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ice/Activity Graph - would fail if more than on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in a single portfolio was linked to the sam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g (09/28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Return of Principal to return error when princi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h (10/12/93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read in Prices from a file with no date specif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ystem da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Enie dowload conversion now allows Type F and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PGNZBU.BAT now checks for DAT and K01 files on backup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delete. (IF EX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report - fixed bug where exchange symbol of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used if one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istribution per share calculated on the distribution form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if reinvestments for different funds recorde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the other on the same date, without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i (10/25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Help for Set Report Header would hang - caused by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ot having terminating new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Mixed Detail Report shows negative shares on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ELECHART downloads - now CURRENT only reads in pric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Graphics program - previously, printing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 to a dot matrix printer made the printer go out of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alter the COM Port IRQ and address by setting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name CGDNLD.IRQ in the DNLD directory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Graphics Program when using PgUp/PgDn to cy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j (11/03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program terminated if used Up Arrow on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ade calculation of per share value faster when re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k (11/06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of Principal changed. The amount can now be a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nevenly' to shares purchased at different time, s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 can be returned even if the per share value excee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open record. If total return of principal exceeds bas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 amount is recorded as short and/or long term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 distributions. When deleting return of principal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mount adjustments are no longer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- changed Prodigy script, added '0 +0'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&gt;&gt;@64'. Also, added floating point exception handl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hart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l (11/20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using Update Prices/From File, now checks if date string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'/' in it before converting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new scripts for Prodigy downloads to accomodate new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s. One script creates Quote Tracks and downloads the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just downloads exis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m (12/1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- now correctly uses Bid price for mutual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QDATA, rather than Avg Bid/A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Price Precision setting in the Local Security Form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applied to the calculated Distr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n (01/04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yield not displayed correctly for bo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dividends per year, a defined coupon rate,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in tax form export where additional 'Capital Gain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as added. Import into tax program still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p (01/11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Download Program so Price Date does not always get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Stock Splits to alter shares/price for clos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q (01/19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ubtract Reinvestment print option - it misse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/purchase in last security in portfolio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r (01/25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ith Subtract Reinvested, where program hung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was recorded on the same date as a purch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s (02/10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trying to sell all shares with MIN or MAX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if any shares purchased on the same day as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download to file with .EX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Download Program can now Convert/Input downloaded COM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 Prodigy files in either CLOSING or CLOSING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ogram no longer terminates if file specified to pr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n invali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btotal amount on Mixed Detail Report Fixed - was adding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and subtracting close amount. Now shows value at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merica-On-Line downloaded price files are now suppor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Program. See README.DOC for detai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