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2 - Broker/Investm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ring  up the Broker/Investment Company  Table from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try shows the  broker/investment company's name,  phone numb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An * is displayed next to the name if a comment has been 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setting to flag such rec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table is a row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add a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Change - change the highlighted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Broker/Inv Co Report - generate the Broker/Inv Compan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  Add a Broker/Invest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oker/Investment Company Form is  brought up to add a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it the  Ins  key on  the Broker/Investment  Company Table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Required) The Name of the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The street Address of the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The broker/investment company'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The 2 letter State code, which is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The 5 or 9 character Zip code, which is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The broker/investment company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Comment lines let you enter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m Accept - accept form, the same as hitting Enter on each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m  Reject - exit  immediately, the same  as hitting Esc 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ompleting the  form,  the  broker/investment company  rec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.  You return  to the  Broker/Investment  Company  Table, and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.1  Example - Add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define a broker/investment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: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Dividend Reinvestment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.O. Box 3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:Winston-S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: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:27102-3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800-633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roker/investment company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Chang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roker/Investment  Company  Form  is  brought  up  to  chang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record  when you  hit the  Enter key  on th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Table. The fields  in the Broker/Investment Company Form,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, are initialized to the record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 completing the form,  the broker/investment company rec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 If  you  changed  the  name,  all  local  and  global 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 broker/investment company are  updated to  ref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 Confirmation  is required regardless of  the Confirm Update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,  since  many  records  could   be  affected.  You  retur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 Company Table,  and the  just changed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.1  Example - Chang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you change the Name to First Wacho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roker/investment company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  local or global securities that  use this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hanged to use the new Broker/Inv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 Delet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roker/Investment  Company  Form  is  brought  up  to  dele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record  when  you hit  the  Del  key on  th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Table. The fields in the Broker/Investment Company Form, 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, are initialized to the record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After completing the form, the broker/investment  company rec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 All associated local  and global securities are  updated to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broker/investment company name.  Confirmation is required  regar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Confirm  Delete  global  setting,  since  many  records  c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You  return  to  the  Broker/Investment Company  Table,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fter the just deleted on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.1  Example - Delet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First Wacho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roker/investment compan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local  or global securities that use  this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hanged to use a blank Broker/Inv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 Broker/Investment Compan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ker/Investment Company Report is described in Chap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