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16 - Data Consist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 The Check Data  Consistency option  on the Main  Menu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  Gainz   data   you've   entered,   looking   for  anomal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ies.  This powerful  tool  lets  you  discover  the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, so you're not reacting to odd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 Consistency Che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sistency Check  Form lets you  tweak the  defaul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eferences. Each value is described  below, along with examp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automatically  set  values  that  restrict  output  to  only 'ser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by answering YES to the Serious Errors Onl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Days Between  Prices: The  number of  days between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in  the Price  History File  before  reporting a 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used to  catch price entry errors with  incorrect yea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 price  with  a  date  of  1/1/1.  Stray  dates  like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lower total  return calculations. You  usually w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prices recorded more that a year apart. (Default =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Security Yield: The maximum  yield of a  global secur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  message.  One of  the  most  common data  entry  err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 using the  security's  price for  the  per shar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,  causing  overinflated  yields.  Dividend  yield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 exceed 20% or so. (Default = 50.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 Commission   Pct  of   Amount:   The  maximum   percent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/sale commissions  relative to purchase/sale  amount.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 $3500, instead of $35.00, for a commission on a $2000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rigger a message. You can also use this to make sure your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taking unfair advantage of  you. Even with  full service bro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shouldn't exceed  10% or so, unless the  security is a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. (Default = 25.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Open/Close  Gain/Loss Pct: The maximum  gain/loss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or all, of a security's open/close records. If you enter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price  of $1,  instead of  $10, and  correctly enter 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t $11, then the $1 purchase should trigger a messag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price is $11, a  1000% gain. But, if  a speculative, low-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takes off,  or you hold shares for several  decades, then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fairly high. (Default = 999.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Calculated Amount Difference: The maximum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/sale amount and the amount  calculated by multiplying sha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y/sell price. If you  enter a 100 share purchase at a pric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0, then something  is incorrect. Some variance should 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ounding. This calculation  even applies to securities tha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ing  method, since the actual amounts are kept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hares.  Total open values  in the  local security rec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ompared  to the  total open  values  in the  activity logs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in the two is a serious problem. (Default =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imum Adjacent  Price Diff: The maximum  percentag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prices in the  Price History File.  If you executed a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rom a file, but entered  4 instead of 40 for one of the  p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re's a significant  discrepancy in prices for this 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own a  security  that  gets  bought out,  goes  bankrupt, 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ctuates in price a lot, then this message does not signify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dividends per share  are also checked, but only 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2 times per year. (Default = 50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imum Selling  Price  Diff: The  maximum difference  between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sed  for the selling date  and the calculated open  pri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date. This actually  checks three things. First, if you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selling method, the calculated average open price on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hould  match the  one used.  If you  changed open 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ales, then a  difference here indicates an error. 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witched  from a  non-average method  to  the average  metho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 in sales executed before  you switched can  be ign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hing this checks is if you  switched from an average metho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method.  Here,  the sales  using  an  average  pric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  You  should not  switch  from  the  average  selling 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is  checks if you  incorrectly modified the  ope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. (Default = 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For  Unreferenced Keys:  If you  have a  portfolio with no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, or a  global security with no local  securities, or a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referenced by any  local or  global securities,  then a 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. This is not  the same as having an orphan record,  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 record  with  no  local  security.  Unreferenced  ke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valid, and you may want to disable this check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For  Too Many  Div/Fees: If  you have  more dividend  or 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in  a year than specified  in the global security,  or p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ee,  then a message is  triggered. If you specified  quart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payments for a  fund, but receive monthly dividends, 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 will be  about  1/4 of  what  it should  be.  Too many  divid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, or fee payments is nearly always an error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For Duplicate Activity:  If you have duplicate purchase,  sa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entries, then a message is triggered. This is almo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, as you normally  don't buy the same number  of sha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mount on a given day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eck For Activity/Price Diff: If an activity entry's price diff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history  price, or a distribution  per share differ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history per  share entry,  then  a message  is trigger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purchase and a price update on the same day at differen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message is not a problem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usually errors, so they are always 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egative/Zero:  negative or  zero amounts  for the  number of  shar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triggers a message. These errors are usually caused by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internal program bugs, or incorrect data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valid Dates: the date fields in a record could be set to 0 due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internal program bugs, or incorrect data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en/Close Dates: except  for short sales, it's usually  an err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date in  a closed shares record  is later than the sell  d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can be caused by incorrect program use, incorrect impor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or incorrect closed shares recor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tings: suspicious values are checked for,  such as a very high or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. You may want  these odd settings, or they may 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a corruption or internal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rphans:  these are references to non-existent records, such as a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a security  that has no  corresponding broker defined, a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ink in a local security with no corresponding glob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or  activity log  records  for non-existent  local  secu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s are usually  errors, caused by data corruption, in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incorrect data imports, or ab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Finally, you can tell Capital Gainz to fix certai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move Blank/Orphan Records:  orphan records contain data  tha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records. For  instance, you  may have  aborted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leting  a local security,  and the security was  deleted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close, and  distribution records  were not. You  can redef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and delete it, or  specify YES to this  field so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automatically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ync Local Security &amp; Logs: the local security record maintain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 open shares, and they are updated whenever open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,  such  as  during  purchases  and  sales.  If  you  ab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 program during  an  operation that  manipulates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 the local security's values may  become 'out-of-sync'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log  totals. For  instance, if you  terminate a  sale whil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being  converted to  closed records, some  open recor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log, but the local security values may not get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fixed manually from  the Local Security  Table,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xup option's Totals  function. Or,  you can  specify YES  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x up these 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move Strange Prices: price history records  with invalid types,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values,  or those  that differ  excessively  from prior  value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This will not affect record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strict the consistency check with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Toggle All/Current Portfolio  - toggles the  selection of curr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folios, as shown at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Select Securities - select local securities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 the  form,   the  consistency  check   procedu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All  data records  for specified  portfolios  and securiti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. This process  may take awhile, depending  on how much data 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Upon  completion,  a  log  of  all  suspicious  records  fou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Like reports, this log can be sent to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uspicious  record  is  identified  in  the  log,  numbere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 a short message.  The short message,  in turn, inclu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number that points to  a longer message. The longer mess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rrors found are displayed in order at  the end of the log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for correcting  the problem. Capital  Gainz can  fix man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,  problems, since  it's  not always  clear  if  there really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, or which records should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.1  Select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 Local  Securities Table  allows  you  to tag 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 Functions keys at the bottom of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Toggle  Select - toggle the  tag on the  highlighted secur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security is tagged or cleared, and the next on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Clear All - clear all tags, such that no local securit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Done - exi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the table  with no local securities tagged  is the same  as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all of th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 Outpu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 of the output log  identifies a record, and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message  along with an index  into the list of  long messages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 the report.  In the  log output,  files and records  are iden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logical hierarchy.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:Record Id:Data File:Record Id:...:[Index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identifies the Capital Gainz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d is a way to identify a record, such as a date or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points to a long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a brie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for specific Capital Gainz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::[SET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[POR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:broker/inv co name:[BRK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C:global symbol:[GS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C:global symbol:PRC:date:[PR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[LS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OPN:buy date:[OPN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     id:LSC:local      symbol:CLS:sell       date: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[CLS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:portfolio id:LSC:local symbol:DIS:distribution date:[DIS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C:CPL:PRC: 2/02/87:[PRC02]Adjacent dates differ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 to  the  Price  History  (PRC)  entry on  2/02/87,  for 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(GSC) symbol CPL. PRC02 is  the index into the  expanded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001:LSC:CPL:OPN:10/01/91:[OPN11]Duplicat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 the open  shares  (OPN)  record dated  10/01/91, for 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(LSC)  symbol CPL, in the portfolio (POR) number 001. OPN11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nto the expan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shares have two Record  Ids. The first is the  date of the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econd is the date of the associated purchas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001:LSC:VISTA:CLS:  9/03/87:  1/16/87:[CLS06]Closed price  &lt;&gt;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 the  closed  shares (CLS)  record  with 9/03/87  sell  dat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6/87  purchase date, for the  local security (LSC)  symbol VISTA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(POR) number 001. OPN06 is the index into the expand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 Example -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of the consistency check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each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)  Several  brokers are  defined,  but  no  global  or loc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hem. I can keep them around or save space by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Looking  at the Price History Table,  I have an  entry dated 1/03/09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L. I made an error entering 1/03/90, and need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re's an entry  in the Price History  File for the non-existent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 F. This  entry doesn't have  a date, either. Normally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 get such an  error, but  strange things  can happen  during 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f  new features.  There's no  way to  bring up 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a  non-existent global security. So,  to clean up this record,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first define the  global security, then  delete it.  Or, I can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remove it by setting Remove Blank/Orphan Record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) These are  serious problems - the open  shares and open  amount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cal Security  File for CPL  don't match the totals  calcul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 File. More than likely,  this inconsistency was ca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program  termination while recording  a purchase.  The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as written, but  the local security totals  weren't updated.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ssage suggests, this can  be fixed by running the Fixup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the Local Security Table,  and using the Totals func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up Form. Or, I can let  Capital Gainz fix the records  by setting Re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&amp; Log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Checking the Open Shares Log, I see  that the 10/01/91 purchase for 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incorrectly  entered twice.  Deleting one  of them  fixes the 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problem is related to 6) and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 There  is  a duplicate  purchase  recorded for  GRACE  on  8/12/91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 Open Shares Log  I see that  this is  OK. This is  a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 plan, and I sent in two $50 checks that  were both used to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n the designated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PSNC is a dividend reinvestment plan where dividends are reinvested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5% price  discount. I used the  Calc Load/Comm function to determin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before discount. I also  had regular cash  purchases on these d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because of  rounding, one of the  prices calculated from  the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slightly different from the  actual investment price. I  can fix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not a bi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Checking the Open Shares Log and Price  History Table, I can see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ently changed the  price in the  Price History  Table for VISTA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07/91.   This  change   made  it  different   than  the   pric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Open  Shares Log  entry. I  can fix  the entry  in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, messages  don't always  point out errors.  Here,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 the  messages need to be addressed.  Also, some errors  may tr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messages.  Depending on your data and settings, you  may hav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ew  messages generated by  the consistency check.  There's no poin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 to  eliminate  them all  if  some aren't  really  problem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get  a large number of messages that aren't errors,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just  the execution parameters. For  example, if you  track the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 number of  global  securities, but  only  have  a handful  of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, you can set Check for Unreferenced Keys to NO,  avoiding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 out global securities with  no local security links. In any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 idea to periodically run the  consistency checker in 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 potential problems as ear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 Cleaning Up Probl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earlier,  you can let Capital Gainz automatically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of the  most clear-cut  problems  reported  by the  Consistenc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However,  the  majority of  messages  may  or may  not 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roblems, and it's not clear  which records should be changed to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s. So, most of the burden is left up  to you. Here's a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activities you can employ to straighten out proble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 DOS CHKDSK  command reports errors  such as cross-linked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them  immediately. PC  Tools, Norton  Utilities,  and similar 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 excellent disk fixup  software. If you  don't have  access to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/F option on DOS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you  see strange things in Capital  Gainz, such as table entries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rder, then your  index files may  be damaged. Capital Gainz 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arts - the  actual data (*.DAT files), and indexes (*.K01 files)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 access based on a key.  To fix damaged index files, remove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RESYNC.BAT  batch file. They will be recreated the next time your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the Consistency  Check procedure, specifying NO to the sett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/fixup data. Be  sure to run it on  all portfolios. It's a good 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t this way first, then use the change/fixup options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eview  the  Consistency Check  log. Mark  the messages  that look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ignoring insignificant ones. If you  notice one or more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that  have many  associated  messages, then  it's possib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program terminations  occurred while recording their activity.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ailure may have corrupted their activit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Are  there  any  Consistency Check  messages  indicating  that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are not equal  to activity logs, or that blank/orphan records exis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rerun the Consistency Check  procedure, specifying YES to the Re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 &amp; Logs and Remove Blank/Orphan Records. You  can limi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 just the securitie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re there any  Consistency Check messages indicating  that yields or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 values of  distributions are  too  high? If  so,  you may 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the  prices  instead  of   the  distribution  per  shar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 Form.  For   each  security   in  question,   bring  u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Log and  use the Recalc  Per Share  function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e the per sha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 Now, compare totals  in the Local  Security Table,  or Portfolio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to your broker  and mutual fund statements.  Do they match? If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the  Mixed Detail Report for  each security in question.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t Show Subtotals in  the report parameters to get running to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a  chronological history of  activity, and you can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gainst your statements for erroneous  entries. Add, change, and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closed, and distribution recor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Did  any  Consistency Check  messages  indicate  problems in 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File?  For  instance,  messages  may  say  that  open,  clo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og  entries don't match the  price history,  or that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differ  a lot.  Rather than fix  these up  by hand, use  the Re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function in the Utility Program. Use  the Rebuild Pri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Logs option to  first delete the current Price History File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it  based  only on  entries in  the open,  close, and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.  If you  frequently  update  prices, and  don't  want to  lose 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not associated with activity, you can at  least trim the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down  by using  Rebuild Price  History to  save  Weekly or 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If you  made changes,  rerun the Consistency  Check procedure to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If you're  still not  happy  with any  messages, carefully 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expanded explanations at the end  of the Consistency Check 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planations suggest a course of action to  rectify the problem.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ng through this step until you'r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Backup your Capital  Gainz data, and label the  disk with the dat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have  pristine  data for  the  current  date. If  you  experienc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, at least you have good data saved as of thi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Implement a  consistent backup strategy.  Chapter 5  suggests a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that rotates multiple disks for maximum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Avoid using Ctrl-Break, the Reset  button, the On/Off switch, and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  while in  Capital  Gainz.  Applications  and systems  softwa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more  and  more  complex,  and  abnormal  terminations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 as   a  last  resort  only.   Capital  Gainz   accesse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elated files (counting  data and index files separately). Termin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during  file  updates  can corrupt  these  interrelationshi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consider  your system  software: a  memory manager  such  as QEMM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isk cache such as SMARTDRV, DOS and possibly Windows,  etc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are  already treading  a fine-line  to avoid  harming un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 areas - don't  make them work harder!  If you starte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let  it  complete  and  see  if  you  can  reverse  it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changed or  deleted a large number  of records, exit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and restore  the most  recent backup  (you have  been  backing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Be  sure that any disk  cache in use has  flushed its  content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hutting down your PC. This is an  often overlooked culprit in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Disk  caches, like  SMARTDRV.SYS contain  recently accessed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disk. This  is done  to improve performance,  since getting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a disk is  much slower  than reading it from  memory. When you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tents of a disk file,  the data is often held in the cache unti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active' period. Usually, this  does not pose a problem, but if you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apital  Gainz and immediately  turn off  the PC,  it's possib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data  is  not  written  out.  If you  frequently  shut  your  PC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after exiting  applications, it's  a  good  idea to  for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to  be  flushed to  disk. With  SMARTDRV, this  is accomplish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/C.  You can  even add  this command  to the   end  of the  CG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 batch file.  Alternatively, you can  turn off  write caching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,  this is done by  specifying just the  drive letters  to cach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: SMARTDRV C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