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-MED 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12/92    -   v1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