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ccount Management Program, Version 1.11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ctually use.  M. P. Data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ccount Management Program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yright (c) 1988, 1989 by M. P. 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software in violation of Copyright law o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 will be prosecuted to the 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aluation purposes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registration payment to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ccount Management Program, Version 1.11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pyright holder for Charge Account Management Program, M.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Services, Disk-of-the-Month Clubs, etc., should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hereby granted permission by M. P. Data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Account Management Program diskettes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ge Account Management Program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files that are part of the Charg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price or other compensation may be charged for the Ch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Management Progra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some other inclusive package.  Nor can it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ccount Management Program, Version 1.11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 from M. 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P. Data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evaluation, and that M. P. Data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alties or payment for the product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by including the complete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 registered user until M. P.  Data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cluding the complete 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ge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M. P. Data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ort Dr., Kingsport, TN 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