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R O D U C T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has been producing top qualit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, and has been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 since 1988.  Jim Korenthal is currentl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of the ASP.  KA's current product offer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cologically* sound investment. Another conveni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CII documents.  [$49.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PRODUC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*You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ch styles are babbled, and you can mix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together even as Babble! continues to generate its st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of more or less unintelligible p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fun to play with solo or as part of a group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samples like Shakespeare, Dick and Jane, and Fir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er, and includes a plethora of special effects like Li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man, and Subliminal, as well as the ever-surprising Pot Lu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import your own text s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can be used as a creative tool for writers, an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mbler for brainstorming sessions, and even just as enter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for people who love words!  [$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 or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nhanced TapMark and TapMail (previously called TAPLEX), ut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which facilitate use of the CompuServe navig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.  Enhanced TapMark, which is considered indispen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PCIS users, keeps track of which message thread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 forum, and watches out for new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interest.  TapMail organizes your Email corresponde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t into different files based o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t.  [$25 each, or both for $39.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be found in KA's section on CompuServe (PCVENB, Section 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require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Registered Package          Qty ____ @ $49.95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il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 &amp; TapMail - SAVE $10!!     Qty ____ @ $39.95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ite licenses are available for all K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EXECP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