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A B B L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provides information for Shareware Distributor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, Computer Clubs, User Groups,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BS's), and other groups who wish to distribute Bab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and Company Users should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File Name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, Category, Keywords 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from Reviews, Articles and Users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 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quirements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 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/Distributor Information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Nam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stributing the Babble! package in compressed form, plea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"BAB200" with an extension appropriate to the com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method (ZIP, PAK, ARC, LZH, etc.).  For example, when com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ing PKZIP, use the file name "BAB200.ZIP"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users locate the most curren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: 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: 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:  Humor, Games, Word Games, Creative Tools, A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:  Humor Game Toy AI Word Text Writing Brainstor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ve Babble Babble! KA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requires 400K of free memory (it may run with less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ize and number of text samples being mixed), any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and either two floppy drives, or a hard disk and on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A toy for people who love words [AS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Babble! A toy for people who love words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s in different writing styles. [AS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2.0, A toy for people who love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text-mixing studio" babbles endl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"writing samples" (like Shakespe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k and Jane) and "special effects"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g Latin, Stutter, and Subliminal)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 samples together, and even impo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text!  Reviewed Computer Language 10/9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/Auth: Korenthal Associates.  &lt;&lt;ASP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- A toy for people who love words.  This program bab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in an unlimited number of writing styles.  I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at text samples like Shakespeare, Dick and Ja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sign Theater, and includes a plethora of special effect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tter, Hangman, and Subliminal.  You can even mix samp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your own text!  Reviewed Computer Language 10/90: "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 than...those tired revolving beach balls." [AS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, a toy for people who love words.  This program bab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in an unlimited number of writing styles.  *You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ich styles are babbled, and you can mix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 together even as Babble! continues to generate its st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of more or less unintelligible p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is fun to play with solo or as part of a group.  I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at samples like Shakespeare, Dick and Jane, and Fir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ater, and it includes a plethora of special effects like Li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man, and Subliminal, as well as the ever-surprising Pot Lu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import your own text samp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can be used as a creative tool for writers, an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mbler for brainstorming sessions, and even just as entert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for people who love words!  Stan Kelly-Bootle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10/90) calls it, "More fun than showing your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or those tired revolving beach balls."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from Reviews, Articles, and Use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re fun than showing your latest spreadsh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ose tired revolving beach ball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 Kelly-Bootle, Computer Language 10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invite users to evaluate Babble! for a two-week trial perio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Babble! is a complete working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not a crippled or demo copy.  If the user continu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after the two-week trial period, he or she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of $25 to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register by mail, phone, fax, or CompuServe Mai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, Visa, and company purchase orders are welcome.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nd volume discoun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3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full retail Babble! package, including typeset manual,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emplate, and many more writing samples to enhanc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ment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the Babble!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our products, and registration ensures users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significant upgrades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free CompuServe IntroPak, which includes a $15.00 u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Babble! registered users who do not yet sub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 (and many other vendors and developer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(KA) is a software develop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and operated by founders James E. Korenthal and Tracey 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sser.  KA has been producing top quality computer softwar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, and has been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 since 1988.  Jim Korenthal is currently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ident of the ASP.  Some of KA's accomplish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Webster's New World line of software, published by Simon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uster.  These products include Webster's New World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, Webster's New World Professional Spelling Chec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Thesaurus, Webster's New World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, Webster's New World Combo, and Webster's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 I and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agazine named Webster's New Worl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Writer Products of the Year in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Combo (integrate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) is currently the writing utility of choice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TAPCIS navigational program for CompuServe,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4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Movie Master, a special-purpose word processor for fi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evision script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4PRINT, an HP LaserJet/DeskJet utility which prints four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of text on one sheet of paper by printing on both si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mode.  4PRINT allows programmers to view four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at a time, writers to read four pages of tex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and database users to print wide reports all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of 4PRINT can now print up to *four* column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de, cramming *eight* or more pages of informati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of paper!  This new release also includes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ing, word wrap for printing text files expor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s, special indenting features for program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print full-width Lotus spreadsheets, A4 paper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removal of excess blank lines and page breaks,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Jet support, and many other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saves you money by using less paper than standard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, and perhaps more importantly, its output takes up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f space.  This reduced paper usage also makes 4PRIN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cologically* sound investment. Another convenienc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LaserJet normally prints only 60 lines per page,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a standard 66 lines on each of its "pages", ma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spensable for printing on-disk shareware manual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ASCII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is definitely worth adding to your printer toolbox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Magazine, First Looks, March 27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result is a very neat-looking document that takes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25 per cent of the paper and spac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World, October 3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provides a simple, elegant solution encounte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apMark and TapMail (previously called TAPLEX), utilit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ilitate use of the CompuServe navigation program TAPC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rk, which is considered indispensable by most TAPCIS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which message threads you are follow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, and watches out for new messages that might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  TapMail organizes your Email correspondence by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to different files based on the name of the corre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ection on CompuServe (PCVENB,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5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 about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who wish to distribute the Babble! package to frien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may do so in accordance with the restrictions outl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xclusive copyright holder for Babble!, Korenthal Associ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authorizes distribution of the Babble! package only in accor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!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the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You may not charge a distribution fee unless you a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-approved vendor in good standing or hav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Korenthal Associates.  ASP-approved vendors 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 agreed to meet various standards involving 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hareware concept.  Vendors who wish to apply for AS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ed status may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Disk Vendor Commit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SP-approved vendors in good standing are hereby granted perm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to distribute Babble! in accordance with thes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  If you are an ASP-approved vendor in good st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, you do not need to request permission to distribute Babble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must notify Korenthal Associates of your inten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, and must indicate which version of Babble!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6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who are NOT approved by the ASP MUST receiv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Korenthal Associates before distribut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distribution charge for the cost of the diskette, shipp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 may not exceed, per disk, US$10.00 in the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 our products as "fre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ap", or "public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lis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on your BBS, please do so in your listing for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,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n other words, the disk-base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the Babble!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each disk or copy is ONLY for evaluation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 has not received any royalties or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duct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Babble! package, which contains any appropriate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the Babble!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 has received payment for regist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Babble! without written permission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If the version you have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is version was released in Januar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7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reserves the right to withdraw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Babble! at any time an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urer is Korenthal Associates, Inc., 230 West 13th Street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rk, New York, 10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ould appreciate copies of anything you print regarding Babbl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copy of any reviews, articles, catalog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ther information you print or distribute regarding Babbl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8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