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 have spoken to the author of AUTOMATE, and he told me that a Europ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is in the works (Apparently the X-10 technology will b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urope soon or by the time you read this, it already 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