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exec.bat file is a batch fil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et of commands you would normally g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you have an installed clock in your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a good idea to include the "time" and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in your autoexec.bat file.  By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time that you boot up your compu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you for the time and date.  Therefore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te for the directory on your disk is kep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mpl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sample autoexec.bat file, which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, the "date" and "time" commands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the date and time each time you start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puter.  The command "prompt=$p$g" tell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play the default drive and directory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greater than sign (&gt;), as the DOS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helps you to remember wha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currently working in. 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default directory of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rive whenever you start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ime you start up DOS on your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earches for the file calle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system disk.  The config.sy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commands that let you set up, or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for use with devices o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onfig.sys should contain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  However, it is ok if it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buffers=20 set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memory, or buffers, that DOS uses to st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 large directory system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increase the buffers number set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, buffers=4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econd command in the config.sy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=20.  This command sets the am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DOS can have open at the same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set a value for files in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assumes a value of 8, which isn't enoug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for a large program such as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programs such as databases and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several open files while they are ru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important to set a valu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