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�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�����߱�� �����߱�� ���������  �����߱��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���   ��� ���   ��� ���        ���    ��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��������� ���   ��� ��� ���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��������� ���   ��� ���  ߱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���       ���   ��� ���   ���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�      ��������� 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����       ��������  ��������  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ader in Sharewar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496389 - Garland, TX 75049 - 214/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STAR � Shareware Trade Association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SPA � Software Publisher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 Productions is the leading publisher of shareware gam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f experienced game designers are leading the field with uniqu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aming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cing orders please specify if you require 5�" or 3�" disk siz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have CGA, EGA or VGA, so we know which bonus gam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(That's right, Apogee will always include our newest bonus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rd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of any amount accepted, just call:  1-800-GAME123.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ready when placing a phon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n this catalog is subject to change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BS PI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pursues ALL violators of our software copyrights.  If you post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our software on your board you are in great danger of being 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50,000 in damages to our sales.  Our customers call us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violators, so it is very hard not to be caught.  Rememb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one of our game sets is distributed as shareware, and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 The follow-up episodes may only be bought from Apogee or ou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.  As a member of the SPA, we ha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prosecuting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 Anti-piracy HOTLINE: 1-800-388-7478  Please call this line if you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violating Apogee's copyrights, by making available Apogee's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WINS AT THE FIRST ANNUAL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s proud to announce that the Commander Keen series won tw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ies at the shareware industry's first annual awards cere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st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Entertainment category Commander Keen's primary competi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top Apogee game, Duke Nuk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Best Overall category (equivalent to the Oscar's Best Pictur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ccomplishment.  Commander Keen was up against major nomin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-Easy-As (a Lotus 1-2-3 style spreadsheet), 4DOS (a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hat is also available as NDOS in the new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, and A86 (a brilliantly implemented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mpressive is the fact that since this was the first ev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 ceremony, it represented everything released in the p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xistance of shareware.  Next year's awards will onl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your interest and patron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iller,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roussard, Executive 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lackburn, Vice President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s From 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��� �    ���� ���� ��� � ���� ����� �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 � �    ��   ��   � � � ����   �   ��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 �    ���� � ��� ����   �   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   �������ۿ</w:t>
      </w:r>
      <w:r>
        <w:rPr/>
        <w:t xml:space="preserve">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��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in 256-colo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REQUIRES an 80286 or better system to ru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GAME IS HAS BEEN VOLUNTARILY RATED PC-13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 has won these industry awards in 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est Arcade/Action Game" -- Compu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est Arcade Game" -- PC Game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est Action Game" -- Video Games &amp; Computer Entertainmen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ost Innovative Game" -- VG&amp;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est Overall Computer Game (Honorable Mention)" -- VG&amp;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ditor's Choice Award" --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Best Entertainment Software (Finalist)" -- PC/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...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trilogy (three full episodes) for $35 (plus $4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he first trilogy, plus a second trilogy for a total of $50 (plus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). In other words, for an extra $15 you can doubl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th a whole new set of levels!  (Bought separate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logy is $20.)  The second set of levels provides an entir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, with new level designs and new "boss" enemies to overco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play the second trilogy unless you have the first trilog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rilogy price ($35) includes the game engine that lets you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, alternate trilogy, titled "The Nocturnal Mis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ordering Wolfenstein 3-D, please let us know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DENSITY disks, either 1.2meg or 1.44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 3-D is simply a technology breakthrough! 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3-D gameplay you'll be viewing is the fastest of any PC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--much faster than that seen in Origin System's The Stygian Aby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Sound Blaster digitized sound effects are used through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version has just a limited sampling of digitize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of the digitized effects, you must buy the full trilogy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owners will hear the digitized effects in STERE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:  You're William J. "B.J." Blazkowicz, the Allies' bad b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onage and a terminal action seeker.  Your mission was to infil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fortress Castle Hollehammer and find the plans for Operation Eisenfa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zi's blueprint for building the perfect army.  Rumors are tha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stle the diabolical Dr. Schabbs has perfected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fierce army from the bodies of the dead.  It's so fa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that it would seem silly if it wasn't so sick.  But what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ever given the chance to find out!  Captured in your attempt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plans, you were taken to the Nazi prison, Castle Wolfenste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 and eventual execution.  Will you be able to escape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-saving mi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caped prisoner in a Nazi war prison, you will move smooth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D world full of amazing detail and animation.  Unlike other 3-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move SMOOTHLY through a sensational and realistic 3-D environ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ving guards and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-action game.  Use your rapid fire machine gun to m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enemies, or sneak up on a guard with your knife so you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mited ammunition.  Id Software, the creators of Commander Kee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new ground with their all-new Wolfenstein 3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nse and mood-setting Ad Lib music throughout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dible digitized effects for Sound Blaster and Disney Sou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st 3-D VGA animated full-screen wide game available for IBM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 with keyboard, joystick, mouse or 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and restore games, plus quick-save and quick-load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t be played on an 80286 or better machine.  Does not run on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WARNING:  Wolfenstein 3-D, due to its intensely realistic vis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children above 12 years of age.  For younger play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parental approval.  We have voluntarily rated this game PC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found Carnage!), which equates to violence seen in a PG-13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for Wolfenstein 3-D is explained above. 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��� �    ���� ���� ��� � ���� ����� ���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 � �    ��   ��   � � � ����   �   ��  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��� �    ���� � ��� ����   �   ���� 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ۿ    �������ۿ</w:t>
      </w:r>
      <w:r>
        <w:rPr/>
        <w:t xml:space="preserve">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��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۳     �۳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Ŀ ��Ŀ ��Ŀ ��Ŀ ��Ŀ   ��Ŀ ��Ŀ   ���Ŀ ��Ŀ ��Ŀ ���Ŀ ��� �ķ � �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Ŀ ���� ��   ��Ĵ ����   �  � ��      �  � ��   ��Ŀ   �    �  � � 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  ���� �  � � ��   ���� �      ����� ���� ����   �   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in 256-color VG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REQUIRES an 80286 or better system to ru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N ALL-NEW MISSION WITH 20 NEW LEVELS AND MUCH MOR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ommercial edition of the Wolfenstein 3-D saga,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the Allies' most durable agent, B.J. Blazkowicz. 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zi Blitzkrieg, the Spear that pierced the side of Chris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ailles and secured in the impregnable Castle Nuremberg.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, no man can be defeated when he has the Spear.  Hitler believ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incible with the power of the Spear as his army of destruction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Europe.  (Historian's Note:  This mission actually takes 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olfenstein 3-D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recapture the Spear from an already unbalanced Hitl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that the loss of his most coveted weapon will push him over the 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filtrate the heavily guarded Nazi stronghold and tim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-sized epic game, not just an episode.  It has more than 20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four new fantastic boss enemies, new music and digitize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new graphics, an incredibly scary ending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hareware version of this game available, but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liked the original Wolfenstein 3-D six episodes, you'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er action-packed game even more.  Only $35!  Note: 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is the exact same game Apogee offers, sells for $59--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by ordering directly from Apogee.  Just call 1-800-GAME123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file to mail in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er the original six episodes, plus Spear of Distiny, all for $8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���    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�   ��     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 �� �������  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   �� ��  �� �� 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� ��   ��  �����  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�� ������  ��  �� 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��   ��   ��  ����  ����� 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 ������    ��   ����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 �� ��     ��   �����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��   ��   ��   ��   ��  ��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-so-distant future the calamity of World War III led to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peace.  But it did not la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was invaded by alien marauders--the Kretons.  Earth's united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still depleted after the mighty onslaught of WWIII, was no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pel the numerous Kreton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covered that the Kretons had used a wormhole to invade ou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from their home worlds.  And with that knowledge Earth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Major Harrison Stryker, hero of WWIII, to travel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hole and destroy the Kreton's home world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most no chance of success, you accept the 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tryker is the first Apogee game with "triple-parallax scroll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illusion of depth and danger.  Your mission is to pi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owered, armored space ship through dozens of stunning scenerio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stations, lava caves and alien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 Lib music and Sound Blaster digitiz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A/VGA high-speed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inematic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nlike any other Apogee g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of bonuses and secret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and restore up to 10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lay with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citing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o action-filled, heart pounding shoot 'em ups, then Major Stry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cket to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episodes of Major Stryker, all building up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Each episode is $15, or you can order (and register) all thre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30.  As an incentive to order all three, you'll also get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the cheat codes, and a new bonus game from Apogee.  Plu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gee hints lin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߱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���� �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</w:t>
      </w:r>
      <w:r>
        <w:rPr/>
        <w:t>߱��  �߱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���  ����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 ���  ���</w:t>
      </w:r>
      <w:r>
        <w:rPr/>
        <w:t>߱��    ���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����� ��� ���   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����  ��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߱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�� �����   ������� ���     ���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�����    ��</w:t>
      </w:r>
      <w:r>
        <w:rPr/>
        <w:t>߱�� ���     ���ܱ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�� �������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  ������  ������  ����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te licenses available for learning institutions.  Call for Pri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ne-chilling crisis has struck the world!  Reports are pouring in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globe:  Missing numbers!  Drivers on streets are in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 because the speed limit signs have gon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all Street, stock brokers are throwing up their hands in desp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Jones isn't down, and it isn't up--it's gone!  You start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, but the bottuns on your phone ar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dness can only be the work of...the Gruzzles.  In your last 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l' Gruzzles, you stopped them from stealing all the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oks (in Word Rescue).  This time the Gruzzles are t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it's up to you to get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Rescue is for ages 6 and up, and allows for a variety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 levels.  One of the options allows you to selec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, either addition, subtraction, multiplication, div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 Another of the options picks if you want word proble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either a girl, or a boy!  You get to choose you whi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either male or female.  Either way, you'll visi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math solving adventure.  You'll explore several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ncluing undersea, volcanoes and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ucational software that'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hoose whether to play a girl or a bo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 the four arithmetic functions:  add, subtract, multiply,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dible Duke Nukum-style dual-screen scrolling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of the three volumes features new graphic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ntastic Ad Lib and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/restore, joystick support, built-in help, high scor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episodes of Math Rescue. 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h Rescue is $15, or you can order (and register) all three epis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30.  As an incentive to order all three, you'll also get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the cheat codes, and a new bonus game from Apogee.  Plus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Rescue hints lin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ORDER BOTH MATH RESCUE AND WORD RESCUE FOR $55 (plus $4 shi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���  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</w:t>
      </w:r>
      <w:r>
        <w:rPr/>
        <w:t>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 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 ���   ��� ��� ��</w:t>
      </w:r>
      <w:r>
        <w:rPr/>
        <w:t>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����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 ����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߱�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������� ������� ������� ���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߱���� �����   ������� ���     ���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�   �����    ��</w:t>
      </w:r>
      <w:r>
        <w:rPr/>
        <w:t>߱�� ���     ���ܱ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 ������� ������� 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����  ������  ������  ������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UCATIONAL ENTERTAINMENT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te licenses available for learning institutions.  Call for Pri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enters the educational arena with a program that teaches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word meanings and reading--yet is as compelling to play as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a similar system that we used to create Duke Nukum, Word Resc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venture for kids who want to rescue all the stolen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ol' Gruzzles.  The Gruzzles can't read, and they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read.  So, they've stolen the words out of all of our b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ny Bookworm needs your help to stop the Gruzzles.  He needs you to re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len words with their meanings.  Once you join all the word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Benny will put them back into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ngrossing educational game with vivid EGA/VGA graphic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 Lib and Sound Blaster.  Using the Duke Nukum graphical system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has state-of-the-art dual-screen scrolling graphics similar to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e Super Nintendo and Sega Genesis home gaming system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wn-ups" will like Word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escue is designed for a range of players of all 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level:    Ages 4 - 7  (Even pre readers can play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um level:  Ages 7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level:    Ages 10 and up  (A challenge for adults,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either a girl, or a boy!  You get to choose you which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lay, either male or female.  Either way, you'll visit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your word finding adventure.  As you hunt for all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'll visit dark caves, rocky cliffs, deserts, happy towns, s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nted houses, funny factories, creepy dungeons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nally, educational software that's 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 unique multi-level adventures, with 330 words to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hoose whether to play a girl or a bo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arn reading, word spelling, word meanings, and logic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credible Duke Nukum-style dual-screen scrolling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ch of the three volumes features new graphic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ntastic Ad Lib and Sound Blaster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/restore, joystick support, built-in help, high score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volumes of Word Rescue. 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d Rescue is $15, or you can order (and register) all three volu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0.  As an incentive to order all three volumes, you'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heet, the cheat codes, and a new bonus game from Apogee.  Pl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d Rescue hints lin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  ORDER BOTH MATH RESCUE AND WORD RESCUE FOR $55 (plus $4 ship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AV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������  �����������  ��������� 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߱�� �����߱�� �����߱��  ���߱��߱��  ��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�� ���   ��� ���    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�� �������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   ���   ���</w:t>
      </w:r>
      <w:r>
        <w:rPr/>
        <w:t>߱��  ��� ��� ���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   ��� ���   ���  ���  �� ���  ��� 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� ��������� �����   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������  ��������  ����    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smo's Cosm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5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TE:  Cosmo REQUIRES an 80286 or better system to run. 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reen with red spots, has suction hands, and has an overbite like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?  Of course, the answer is Cosmo!  A young alien on his way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World with his parents.  That is, until their ship is struck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comet, forcing them to land on an unchart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is Dad repairs the ship, Cosmo heads off to explore the strang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ing, both his Mom and Dad are gone--and big, scary alien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around his ship!  Oh no...has Cosmo's parents been taken aw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o be eaten?!  Well, Cosmo is off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's Cosmic Adventure is an epic journey across a forbidden plane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and surprises.  Can he save his parents i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 is a lovable extra-terrestrial (alien) with a special ability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at work like suction cups!  He can cling to walls, ledg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ame in Apogee's history has displayed such amazing multi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chnology, similar to games found on the Super Nintend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notch EGA/VGA animated graphics, huge animated creatures, and ne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 of colorfu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-screen wide, dual-scrolling, EGA/VGA graphics (an IBM PC fir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 Lib music--with 19 theme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0 unique and surprising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smo has many tricks, such as scaling walls with his suctio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ssive levels, yet easy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lf-running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most 2 MEG vivid EGA/VGA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ystick support, save/restore, built-in hints,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osmo's Cosmic Adventure is $20, or you can ord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all three episodes for just $35.  As an incentive to orde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, you'll also receive a hint sheet, a cheat mode password,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from Apogee.  Plus, you'll be able to call the Cosmo hint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 to Apogee for assistance.  IMPORTANT:  Due to extrem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Cosmo will NOT run on 8088/8086 XT systems--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80386/486+ to play this game!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ܱ�� ���      ��� ������� ������� ����� ������� ��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۱�۱��  ���    ���� ���߱�� �������  ���� ���߱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۱�۱��   ���  ����  ������� �������  ��� 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۱�۱��    ��۱���   ���߱��  ��߱��  ��� 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۱�����     �����    ��� ��� ������� ����� ������� �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 �����      ���      ��  ��  ������  ����  ���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      �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߱�� �������       �߱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           ��� 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� �����           ���    ���</w:t>
      </w:r>
      <w:r>
        <w:rPr/>
        <w:t>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      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        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��� ������� ��������� ����� ������� ������� �����</w:t>
      </w:r>
      <w:r>
        <w:rPr/>
        <w:t>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 ���</w:t>
      </w:r>
      <w:r>
        <w:rPr/>
        <w:t>߱�� ���߱��  �߱�����  ���� ������� ���߱�� ��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  ��� ��� �������    ���     ���  ���     ��� ��� ��</w:t>
      </w:r>
      <w:r>
        <w:rPr/>
        <w:t>۱�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۱���   ��� ��� ��۱���    ���     ���  ���     ��� ��� ��۱�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�� ��� ���    ���    ����� ������� ������� ��</w:t>
      </w:r>
      <w:r>
        <w:rPr/>
        <w:t>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  ��  ��     ��     ����  ������  ������  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OF "BEST OVERALL IN SHAREWARE" AT THE 1992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is the first Commander Keen se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is the first truly "commercial quality" gam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It features ultra high-speed smooth-scrolling EGA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sound effects.  The animation and scrolling is updated at near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, for comparison, motion picture quality cartoons are fil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24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ory of Commander Keen is epic, and in the style of the mem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nee serials, like Flash Gordon.  You play the role of Billy Blaze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old kid genius who builds an interstellar ship when not work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ollege fast-track degree.  Among other household objects, Bi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intendo joystick for flight control and his mom's vacuum cleaner (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 for his ship's ion propulsion system (with pile height adjus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int of galactic trouble, Billy dons his brother's football helm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"Commander Keen"�defender of Earth!  Ever on the side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ness, and high calorie junk food, Keen dispenses justice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's first adventure takes you to Mars, where the Vorticon invas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nning their conquest of Earth.  While Keen is exploring M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icons steal pieces of his ship and hide them within their citie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recover all the pieces and repel the Vorticon invasion?  You'll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ngerous cities, packed with diabolical traps and hideous cr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Martian and Vorticon origin.  Use your pogo stick to reach high l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deadly pits, and use your ray gun to stun the Vorticon invaders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e secret 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rooned on Mars" is episode one of the Commander Keen trilogy.  Onl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available via shareware distribution, the other two episodes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Explodes" and "Keen Must Die!") may only be purchased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LUME HAS COMPLETELY UNIQUE GRAPHICS AND ANIMATION!  Episode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planet mars.  Episode two takes place on the immense Vo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hip, where you'll need to stop the destruction of Earth b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deadly ray cannons aimed at Earth's greatest cities and wo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three takes Keen to the dangerous Vorticon home planet, w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caves, battle the top Vorticon ninja fighters and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Grand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requires 520k free RAM to run.  Therefore if you hav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resident (TSR) programs you may have trouble running Commander K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ither a joystick or keyboard to play.  And, of course, an EGA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equipped system is required.  CGA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ommander Keen is $15, or you can order (and regis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pisodes for just $30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receive a hint sheet, a cheat mode password, and a new bon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ogee.  Plus, you'll be able to call the Commander Keen hints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 to Apoge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l six Keen games (including both episodes of Goodbye Galax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 Edition" episode, Aliens Ate My Baby Sitter) for $90, which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N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has received nothing but rave reviews from nati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players.  It is the first ever shareware game to rank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tional top ten list as publish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.  It was ranked number one for nine straight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ware Top Ten chart!  And it was recently ranked "Editor's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eware Magazine, along with Duke Nuk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���� ������� �������� �����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</w:t>
      </w:r>
      <w:r>
        <w:rPr/>
        <w:t>߱�� ���߱��  ���߱��  ���߱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߱�� ��� ��� ��� ���  ��� ��� 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��� ��� ���  ��� ���  ���</w:t>
      </w:r>
      <w:r>
        <w:rPr/>
        <w:t>߱��  ��߱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�� ������� �������� 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�  ������  �������  �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����� ���     ������� ���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���</w:t>
      </w:r>
      <w:r>
        <w:rPr/>
        <w:t>߱�� ���     ���߱��  ��� 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</w:t>
      </w:r>
      <w:r>
        <w:rPr/>
        <w:t>߱�� ������� ���     �������   ������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���</w:t>
      </w:r>
      <w:r>
        <w:rPr/>
        <w:t>߱�� ���     ���߱��  ���߱�� 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 ��� ������� ��� ��� ����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 ��  ��  ������  ��  ��  ��  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 OF "BEST OVERALL IN SHAREWARE" AT THE 1992 SHAREWARE INDUSTRY A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for both episodes combined--not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EGA/VGA and separate CGA edition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his is the second Commander Keen seri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 old Kid genius, Billy Blaze, is in his backyard fort tes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wly built Photachyon Transceiver.  Simply put, it's an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that can pick up signals anywhere in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stening to an alien sitcom, "My Favorite Yorp", Billy hea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ing message.  Bzzt...grdddz...oment of great triumph...ferrrt...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ky Way will be..zzz...terly destroyed...buzzt...can stop us n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ke...biipp...galaxy in the name...zzzzt...of the Gannalech.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ce!  Pow...rrp...to the Shikadi!...bizzp!  "So the Shikad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estroy the galaxy, huh?", thinks Billy.  "Sounds like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 Commander K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pisode one, "Secret of the Oracle", Keen rockets to an alien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Keepers of the Oracle, who are the only ones capable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 find out more about the Shikadi.  Who are the Shikadi and why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our Galaxy as target prac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mission in episode one, Keen learns of the Shika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hip, which doubles as the largest weapon ever built.  So i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titled "The Armageddon Machine", Keen faces his greates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--to save the Galax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pisode one "Secret of the Oracle", and episode two "The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", are packed with exciting features, but episode two is a much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xcit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redible smooth scrolling EGA/VGA graphics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d perspective--gives all levels the appearance of depth &amp; fu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6 Megs graphics for episode one, a lot more in episode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 Lib soundtrack.  Episode one has 5 songs, episode two has 13 so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 creatures in episode one, 20 all-new creatures in episod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ree skill levels, which can add new creatures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finally save ANYWHERE in the game, even insid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azing ending 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ndreds and hundreds of screens to explore, with HU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en has new abilities, such as hanging onto ledges and pulling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f-running demonst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fun than you can probably live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: Goodbye Galaxy is sold as a set of two episodes for $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order Commander Keen: Aliens Ate My Baby Sitter (describ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$35) you can get all three games for only $65--a five dolla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Keen adventures sell for $90, which averages 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 ����� ���� ��� � ����� ���� ����    � �� ���� ���� ��� 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� � � � � � � ���� � � �  �  � ��   ����    ���� ��   ��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 � � � � � �  � � ��� ����� ���� � ��    �  � ���� 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����� ������� �����</w:t>
      </w:r>
      <w:r>
        <w:rPr/>
        <w:t>ܱ�� �������     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      ���� ������� ��۱�۱�� �������      ���߱��  �߱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    ���  �����   ��</w:t>
      </w:r>
      <w:r>
        <w:rPr/>
        <w:t>۱�۱�� �������     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߱�� ���      ���  �����   ��۱�۱��  ��߱��      ���߱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 ������� ��</w:t>
      </w:r>
      <w:r>
        <w:rPr/>
        <w:t>۱����� �������      ��� 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�  ����  ������  �� �����  ������       ��  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 �������� ������� �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۱�۱�� ��� ���       ���߱�� ���߱��  ���߱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۱�۱�� �������       ������� ����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߱��  ��߱��       ���߱�� ���߱��  ���߱��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����      �������� ���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��  ������       �������  ��  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��������� ����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�  �</w:t>
      </w:r>
      <w:r>
        <w:rPr/>
        <w:t>߱�����  �߱����� ����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 ���     ���       ���    �����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߱��  ���     ���       ���    �����   ��۱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  ���       ���    ����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����     ��        ��     ����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EDITION KEEN ADVENTURE: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EGA/VGA and separate CGA edition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 Sitter is a SPECIAL EDITION of the Commander Kee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ngle, high-powered, tremendously fun game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rst trilogy combined!  (Hint:  This is a REALLY BIG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: Aliens Ate My Baby Sitter takes place right after Bi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adventure in Goodbye Galaxy (but only if he succee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begins when Billy Blaze's baby sitter is stolen by a mean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ry aliens from the planet Fribbulus Xax.  She is going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dinner!  With your parents due home soon, how will you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, "The aliens ate my baby sitter!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 job for Commander Keen.  Armed with your neural-stunner and p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, you hop into your homemade starship and blast off to Fribbulus X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lactic rescue mission will have you battling the dangerous ali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bbulus Xax, while collecting goodies to help you along the way. 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reas to discover, plus you'll need to find a way to get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rbiting high abov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ver 2.5 Megs of graphic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SIC AND SOUND EFFECTS.  A full musical soundtrack accompanies K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alien adventure.  Also features three skill levels, gigantic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ltra-smooth animation and screen effects, save/restor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support, and much more!  When Billy gets bored, he can eve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on his specially built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 Sitter is sold separately for $35.  If you als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Galaxy series (normally $35) you can get all three Keen games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--a five dolla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KEEN FUN-PAK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x Keen adventures sell for $90, which averages to just $15 pe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</w:t>
      </w:r>
      <w:r>
        <w:rPr/>
        <w:t>ܱ�� ���߱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߱�� ����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  ��� ��� ��� ��������� ���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 ���� ��� ��� ��</w:t>
      </w:r>
      <w:r>
        <w:rPr/>
        <w:t>۱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 ��� �������  ��� ��� ��</w:t>
      </w:r>
      <w:r>
        <w:rPr/>
        <w:t>۱�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��  ���</w:t>
      </w:r>
      <w:r>
        <w:rPr/>
        <w:t>ܱ�� ���߱��  ���ܱ�� ��� 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�  ������� ���  ��� ����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��   ������  ��   ��  ����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EGA/VGA game with large animated characters, and hu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stop Dr. Proton, a madman bent on ruling the worl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f Techbots.  As the irrepressible hero Duke Nukum, you'll cha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eep into the Earth, then to his lunar space station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arth's nuclear ravishe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tonishing Sega Genesis style game with more animation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an IBM PC!  Also features dual scrolling play fields, with hug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.  No other IBM game has emulated this eye-popping effect. 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somersault and cling on to ceilings as he escapes traps and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's robot guards.   This game is sure to be a show stop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four-way scrolling levels, cinematic effects,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built-in hint mode, arcade sound effects, joystick support,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save/restore up to nine games, unlimited continue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, sound on/off toggle, cheat mode,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You'll need a hard disk to play Duke Nukum due to th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graphics.  This game plays best on a PC XT (10Mhz) or faster.  5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Duke Nukum is $15, or you can order (and register)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for just $30.  As an incentive to order all three episod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hint sheet, a cheat mode password, and a new bonu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Plus, you'll be able to call the Duke Nukum hints li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oge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um has grown to be as popular as Commander Keen.  It is was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x major magazines, and is one of the hottest selling games of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by several large shareware vendors.  It has been ranked "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" by Shareware Magazine, along with Commander Keen.  Duke Nukum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 "Staff Favorite" by the reviewers at PC Magazine.  In January of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rabbed the number one position on the Shareware Top Ten Char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re to this day (April 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in Shareware Magazine: "This is their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adventure game and it's like nothing I've ever seen on an IBM PC..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intendo, and rivals the Sega Genesis game system...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 and entertai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 ������� ������� ����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�� ���</w:t>
      </w:r>
      <w:r>
        <w:rPr/>
        <w:t>߱��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߱�� �����   ���     ��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��� �����   ���     ��</w:t>
      </w:r>
      <w:r>
        <w:rPr/>
        <w:t>۱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���� ������� ��� ���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  ������  ��  ��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����� ������� �����</w:t>
      </w:r>
      <w:r>
        <w:rPr/>
        <w:t>ܱ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 �������� ������� ��</w:t>
      </w:r>
      <w:r>
        <w:rPr/>
        <w:t>۱�۱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߱��  ��� ���� �����   ��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 ���  ��� �����   ��</w:t>
      </w:r>
      <w:r>
        <w:rPr/>
        <w:t>۱�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������ ������� ��</w:t>
      </w:r>
      <w:r>
        <w:rPr/>
        <w:t>۱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��  �������  ������  �� 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5 per mission, or $30 for all three mis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op-Notch EGA/VGA Action/Adventure Scrol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gent 006�, top agent of the government's secret organizatio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ing the world against terrorists and power-ma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is to parachute into a high-security island outpost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to the ultimate satellite laser weapon, which was recently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overnment.  In the wrong hands this weapon could mean worl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VS, the world's most dangerous terroris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solated from outside help as you parachute into the secre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of the DVS.  You will need to knock out the vast securi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dozens of extreme traps, overcome hundreds of multi-talented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ugs, ninjas, sharp-shooters, knife throwers, sentries, do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obots), and find the missing blue prints.  If possible, tak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ous leader of the DVS (sorry, no file pictu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Commander Keen or Duke Nukum, this game is just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 Lots of great situations to overcome and traps to work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has great puzzles which make it much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jump-and-shoot contest.  Superb colorful graphics and scroll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ond never had it so t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gent is a full-screen scrolling game, where you sneak aroun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enter various hideouts.  In each unique hideout you'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lue prints, dodge traps, solve puzzles, and blast the bad guys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fun.  Save/restore, joystick support, EGA/VGA graphic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and challenging missions of Secret Agent.  Eac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ret Agent is $15, or you can order (and register) all three 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$30.  As an incentive to order all three missions, you'll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heet, the cheat codes, and a new bonus game from Apogee.  Plu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ll the Secret Agent hints line or mail questions to Apog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� ������� �����</w:t>
      </w:r>
      <w:r>
        <w:rPr/>
        <w:t>ܱ�� ����� ��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߱�� ���߱�� �������� ���߱�� ��۱�۱��  ����  �߱�����  �߱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� ������� ��</w:t>
      </w:r>
      <w:r>
        <w:rPr/>
        <w:t>۱�۱��  ���     ���      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߱�� ���  ��� ���߱�� ��۱�۱��  ���     ���     ����   ��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��� ��� �������� ��� ��� ��</w:t>
      </w:r>
      <w:r>
        <w:rPr/>
        <w:t>۱����� �����    ���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��  �������  ��  ��  �� �����  ����     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into an Aztec pyramid and survive the adventure of a lifetime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 forces you to die in order to complete it!  That's jus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plot twists in this excellent puzzle-oriented arcade/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ganitzu you'll guide your character, Alabama Smith (Al), into a v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ztec pyramid. Indiana Jones never had it so tough! Insid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traps of increasing perplexity, and creatures you never d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rendered in brilliantly colorful EGA/VGA graphics and ani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mode is also supported for those without EGA or VGA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version is not nearly as spectacular as the EGA/VGA version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p to 50 animated objects at onc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uine adventure--not just a series of levels to conqu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fferent routes to achieve the winning goal.  In fact, you ca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and still have missed many of the game's intriguing sit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l animated sequences carry you through the entire pyramid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one, "Romancing the Rose", Al discovers that the ancient Az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, known as "Paganitzu", holds many dark secrets.  Al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spirit of immense power, who's desire is to ravag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, "The Silver Dagger", finds Al exploring deeper into the Aztec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for clues to help halt the powerful force he's released. Al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of fiery devastation, filled with all new graphics and per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two huge animated sequences that are worth the price of ad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part three, "Jewel of the Yucatan", Al discovers a ho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--the pyramid of Paganitzu is actually a living entity, which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s a living person!  Can Al still save the world?  Will he esca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!  The chilling end await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is an innovative arcade game.  It tests your mind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peed.  Each part has new puzzles, new graphics, and stunning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s.  You won't be b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itzu is an EGA/VGA game, but a special CGA mode is also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out the better graphics card.  A joystick is optional.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hints will help you learn how to play--whil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igh-speed animation             � Many full-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amatic animated sequences      � Arcade quality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1 Meg of graphics.          � Built-in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ten hilarious game             � Save and restore up to f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secret room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Paganitzu is $15, or you can order all three episod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 (includes $3 shipping)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receive a special "Hints and Tricks" sheet, a secret che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l-new bonus gam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:  "Paganitzu" is Aztec for "Temple of the Go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�� ������� ��� ��� ����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</w:t>
      </w:r>
      <w:r>
        <w:rPr/>
        <w:t>߱�� ��� ��� �������  �߱�����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����� ������� �������    ���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</w:t>
      </w:r>
      <w:r>
        <w:rPr/>
        <w:t>۱���  ��߱��  ��߱��    ���    ���߱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 ��� ������� �������    ���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  ��  ������  ������     ��  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߱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 ������� ���      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</w:t>
      </w:r>
      <w:r>
        <w:rPr/>
        <w:t>߱��  ���    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   �������   ���  ����  �����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 ���</w:t>
      </w:r>
      <w:r>
        <w:rPr/>
        <w:t>߱��    ��۱���   �����    ��߱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� ���     �����   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��  ��      ���      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15 per episode, or $30 for all three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underground world of treasures and traps.  This colorful EG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ls any commercial game with its arcade quality, puzzles and graphic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 Steamwitz, you'll enter cave after cave of adventure, gath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of each, while evading hazards galore!  This game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st animated graphics ever seen in an Apoge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gins with Mylo rocketing to the Altairian star system o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hunt.  But what happens is far more dangerous than even My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ed for.  He enters an underground world of chambers full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nd traps.  Strange alien creatures and robots inhabit the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priceless crystals from money-greedy expl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aves is a mixing of Nintendo's Mario Brothers, Commander K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.  As with all Apogee games, a high priority has been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ngenious puzzles 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is also evident in Crystal Caves.  On some levels Mylo will eve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side-down!  Other levels have such low gravity that the recoil from Myl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istol can knock him into other dangers!  Some levels 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and others are packed full of falling hammers, egg-dropping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, free roaming slither eyes, web-shooting alien spiders, and much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Each level has all new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 is a lovable character who just wants to strike it rich!  Every ge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he's tried has led to disaster, like when he sold Regulan Bloo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mpire dwellers of Ghoulbone IV.  It seems the vampires' tee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try to suck blood!  Now, with half the planet's vampir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him throughout the galaxy, Mylo is in search of more easy mo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nique episodes to the Crystal Caves saga:  "Th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bbles", "Slugging it Out", and "Mylo Verses the Supernova".  Ea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unique story twist and graphics.  Can you help Mylo strike it ri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is day jo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pisode of Crystal Caves is $15, or you can order (and register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pisodes for just $30.  As an incentive to order all three epis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get the hints sheet, the cheat codes, and a new bonu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Plus, you'll be able to call the Crystal Caves hints line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ogee for assistance.  To order, call 1-800-GAME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��� ���� ���� ����    ���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�� �  � � �� ��   ��  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  ���� ���� ���� ����    ���� �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BBS of Apogee Software with over 35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irect access to ALL Apogee sharewa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5-2359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8-7036  2400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8) 368-4137  2400 -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ions BBS is your round-the-clock source for new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. Log on and check out the "Apogee" files sec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N AMERICA ONLINE (A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huge Apogee file section and Apogee message foru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Apogee", by pressing Ctrl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member of this incredible online service (better than Prodi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AOL for a free membership kit.  Call 1-800-827-6364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6131 to get your free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N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gee has arranged for a FREE download section of the world's larges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-PC at (414) 789-4210 and look for the "Apogee Games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 xml:space="preserve">APOGEE ORDER AND FAX FORM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Apogee Order Form, please exit this CATALOG fil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key), then print the file ORDER.F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 You may also order by FAX by using the file, ORDER.FR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FAX line is (214) 278-4670.  This is a receiving line only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information on our FAX lines.  When placing a FAX or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ention which games you'd like, the disk size,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nly MasterCard or Visa accepted), the card's expiration dat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along with your address and phone number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CATALOG FI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