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RKY'S MATH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ITY                  UNIT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                  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3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7                    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- 12                    $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- 20                    $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VER 20                    $ 7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SUPPORTING SHAR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