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ESTMAKER TU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Maker provides a sample game that is really a game maker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 few scenes are included to help the game developer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QuestMaker works.  After starting QuestMaker select "Play G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QuestMaker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Maker start-up now looks for a FLIC.COM file which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FLIC.BAT file using BAT2COM program.  The FLIC.CO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.EXE to play the named Autodesk Animation .FL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mple included with QuestMaker is "PLAY QUEST"  which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he short Animation QUEST.FLI file.  The user must press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.  Note the .FLI files are VGA 256 color. 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Maker uses 640 x 200 EGA resolution to conserve graphic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When a game is won QuestMaker looks for a FLIC2.COM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game ending .FLI file for a game player reward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.DOC file for details on the new AutoDesk Animation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Screen displayed is a graphic file named INTRO1.PCX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change this graphic in your game using a Paint Program.  INTRO1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great for a title scene for your game.  The next sce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is INTRO2.PCX.  This graphic is a good place to includ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-up information as well as information on how to get the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l and any shareware information if your game is to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hareware.  Both graphics are 640 X 200 EGA 16 color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RO2 graphic introduces the game story.  This give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background information on the situation and purp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.  Pressing any key will take you the first graphic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which will always be the G22.PCX graphic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Hero Harry will be positioned at location Row 2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30.  From then on, the game character's posi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d by where the player moves it and data i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and Script Edit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ress the [F8] key to check the position of Hero Har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time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[F5] key will allow you to restore any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essing the Up cursor key will face Hero Harry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on.  Now if you press the space bar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the input line.  By typing "look around"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, the program will look in the Script database for a ma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ook around".  Now exit the game and select the Scrip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[f] key on the keyboard to do a find.  Now type 2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Number field.  Press [enter] until you See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ook around".  Notice that the field ACTION contains the number 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to MORE scripts will follow that match the sam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uses more script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Maker always starts the game with graphic G22.PCX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ene.  The next graphic scene displayed depends on which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player moves the game character and/or commands en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playe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e screen number is in the upper right of your screen.  Also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ress the F8 key to determine the Row and Colum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character anytime during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way to understand what is happening on each screen is to do a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of the Screen Control Data prior to moving thru each example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this, select Screen Control Editor from the main Questmaker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&lt;N&gt; key, and press the Print Screen key for ea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data screen.  Then return to the game for 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ther help is to print the script editor files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function from the script editor.  You can print each p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pri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tutorial enter the following game player commands (Ver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) to understand the results of scripts enter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Editor.  You can go back later and see the actual scrip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ipt Editor database.  Hazard Codes or Operation code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s to be taken during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tice the screen G13 (when you get to it).  It is a goo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ow boundries and barrier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G03 shows a good example of a Walk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NTER FOLLOWING VERB and SUBJECTS on specified screen numb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#    Verb    Subject    OP CODE  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     ---------------    -------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22         Look Around         90       Displays text then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enter key to display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Program looks for another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nd subject match on "Look Aroun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22         Look Around                  Displays text and no fu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cond match)               Since the above scrip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n the database, a ma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lways occur ther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 blank Op Code means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ction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22         Get Mail            15       Checks game charact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ccording to the position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e Script editor.  If OK,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e words in the Reserved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e Game Inventory.  If not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isplays words "Not Close Enoug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lso, adds any poin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n the Point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22         Open mail           20       Checks to see if 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Resevered Field is in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f so, uses object, (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an be used again) then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oints if specified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cript per Response Scrip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22         Open Door           50       Checks game charac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f OK, jumps to scree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nd location specified in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ield.  Word "OK"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22         Read Map            91       Shows a map of mideast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AP.PCX is in the Reserved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e file MAP.PCX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is code can be us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dditional graphic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games.  Graphics must be 640 x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16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e Jump can be to any valid screen number.  In this examp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44 to show it does not have to be an screen above or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you are movin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44         Look Around                  Gives Scrip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44         Get key             10       Picks up a Key from the sh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nd adds Key to inven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you are close enough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lso, add any points p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cor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time to check inventory here by pressing the &lt;Tab&gt; key or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44         Leave               50       Return to screen G22 per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ield if close enough p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move game charcter to your left and exit to screen number G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new sound per Screen Controls.  You can press the curs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ve the game character and stop the audio any time yo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creen to screen (or just listen if you like the short tu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12        Look around                   Gives info per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12        Show Stars           92       Shows an Animated screen sav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oving stars.  Feel fre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is in you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12        Open Door            50       Jump to screen number an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er Reserved Field if clos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er Posi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11        Look Around                   Gives info per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11        Pick up bottle       10       Adds Bottle to inventory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word "Bottle" in Reserv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f close enough per Posi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lso note the strange b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s removed from the screen.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was placed there per Scre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editor using the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game objects list A t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lso, add any points p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cor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11        Look Desk            60       Checks game charac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f close enough, display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f not, displays words "No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enough."  In this example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mportant is rev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11        Get Brew             40       Checks to see if objec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n reserved field is in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yet.  If not, shows respons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f in Inventory, jumps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"Get Brew" match in scrip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nd responds according to Ha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Operation) code.  In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e 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11        Get Brew             15       Get the brew from the po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have the "Bottle" in 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ist.  Add "Brew" to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lso, add any points p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cor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good time to Save your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&lt;F3&gt; key and type in "Test1".  You can start over by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game on the beginning game screen by pressing &lt;F5&gt; and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the game you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11       Drink Brew             40       Check if Brew is in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f not present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f so, look for next ma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ata base for Drink B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11       Drink Brew             30       A true game hazard.  You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e game end screen GEND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s displayed.  The progra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you to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tarting the game over you return to the G11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11       leave                  50       Jump back to scree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 the Reserved Fiel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re close enough 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pecified in the Posi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now be back to G12.  Move the game character aga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screen to the left (G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02      Look, Look around                displays script per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walk toward the small camp fire on the edge of the cliff. 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o do a save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walk too close to the fire see what happens per the ZAP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in the Screen Control Editor for this scre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walk south or down if you have just returned from your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enter screen number G03.  This is an example of a walk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where the game character is not seen as it walks behind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in the walk behind area in the screen contro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this scene has a Quantum Point location specifi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rge pipe that adds a point for passing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ass the same location again it will NOT add another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missed the Quantum point, try walking back thru the pip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example there is no return to the left of the screen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move on to the right and view the G13 screen for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quantum point location and special effect when moving acro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of a color change and sound.  This happens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in the Screen Control data for screen number G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notice where you can walk and not walk on this scree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ood example screen for most of the Screen Control Data. 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creen, take a short cut back to screen G23 by moving north or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move your game character to the right back thru G22 and on to G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32        read sign            70       Displays response tex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executes DOS comm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Reserved Field, in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lays a music tune via Mu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32        view sign            71       Executes DOS command per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ield, in this example, w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ome music notes via Mus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No text displayed with 71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around and move to g42.  The rest of the game func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typing Look and following the suggest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42        Open Door                     Displays Response "which door"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respons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42        Open Door            50       Jump to screen number an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er Reserved Field if clos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er Posi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42        open bar door        31       Checks for KEY in inventor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ot there, game end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of a ha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52       This screen when entered shows an example of the D/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Control Editor showing a graphic picture over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a great way to add text or other pictures to a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52        Buy/Get Token        85       Checks for Quantum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osition location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ot have a Quantum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use, the program displa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o not have one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e program adds to s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uts word in Reserver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n inventory, the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ext per Respons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word Quantum can be change to any name you want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ame in the "SPARE" field on the Screen Control Editor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22.  Examples; Bucks, Diamonds, Strength, Money, Pow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52        Enter/Go in          40       Checks for Token per inven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ty Dock                     then skips to next matc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n inventory.  If no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ext in Respons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52        Enter/Go in                   Ok we could go on fro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nd use the code 50 to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nother screen but we wi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e rest of creating the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22        Win game             32       This tests the Game Win O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t displays the WIN.PC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sks if you would lik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gain.  Game win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 result of getting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umber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in case we failed to tell you about the way QuestMaker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match on "verb" and "subject/noun",  you should not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quential.  In other words, the first time the match occu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data base, an action occurs.  So if you add an action l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same "verb" and "subject"  it may never execut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go back an insert a script to accomplish your desir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ert scripts, you can edit over previous scripts per scree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dd scripts you want to occur later on.  Also, you ca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cript by editing the script and changing the screen number to 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ort the database by pressing F3.  Screen number 99'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when a sort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rt function will only sort scripts per screen number. 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same screen number are not sorted (remain in the order en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get more game samples if you are still having troubl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Maker games.  When you register QuestMaker you will ge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s and game developement hints.  Also, you can order a samples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s several game samples from developers lik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lan to start a game from scratch, it is better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.DAT and SE.INX files and start over adding script data.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estMaker Script Editor, these files will be created as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crip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Control Editor is not to difficult to just edi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ene.  So, you need NOT delete the SCE.DAT or SCE.INX files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the existing Screen Controls using the Screen Contro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to add a few new screens if no data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valid scree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creating games for distribution, you will nee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estMaker Editor files before you distribute your gam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Distribution section of the QMDOC for files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