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,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raw", is one of the few solitaire card games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  Incidentally, th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only version of Midnight Oil is still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ithout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mouse butto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Mode: When this is set to "On", the progra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 cards from the fans to the fou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.  This will relieve you from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sing obvious moves, so that you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trategy.  When this is set to "Off"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sentially in manual mode, and you will ne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to the foundations by yoursel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for those traditional-minded soul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: This button allows you to undo the last inter-fan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the last move from one fan to anoth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moves to the foundation, a shuffle, or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ressed as both a number and a percentage, and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At the end of each game, the statistic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ither in the default MO.DAT or in the data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  The data file also contains the preferen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options menu (sound on/off, auto mode on/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, auto mode, and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ttedly, this method is not the most elega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ble, and perhaps a future version of the game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and robu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in an 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CD1 .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CD2 .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PRN 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Oil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Registration is only $5, for which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(without the shareware "reminder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nus, the balance of the distribution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ies" (other games and utilities I've writte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).  Some of these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Squares: A text-mode card game that is also known a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taire.  In this game you pull cards one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k, placing them on a 5 x 5 matrix, trying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poker hands in the five rows and five column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layed on color or monochrome systems, and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f one is available.  The top ten score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tegy: This is a solitaire card game that requires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, and concentration.  It runs in color or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 text-mode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features 8 selectable card 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, runs on any monitor, and keep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el Dodge: A simple, fun arcade game that tests your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ing the plague of rush-hour traffic: those nasty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rels.  The program runs on any monitor and keep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scor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 Notice: A handy utility to help you keep track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thdays, anniversaries, and special occasions. 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included in your AUTOEXEC.BAT file,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ead of time what events are com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h Jongg Tile File Manager (MahMan): This is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hareware program Mah Jongg by Nels Anders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Oil Documentation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front end" for Mah Jongg, allowing you to select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rom a list of available tile files. 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 a large collection of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dding new programs all the time, so I'll probably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 can fit on one disk, using the newest progra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you get a lot of fun and useful software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ough.  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DOS prompt (with your printer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REGISTER.PR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Version 2</w:t>
        <w:t xml:space="preserve">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upgrading from an earlier version of Midnight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ition should be simple.  The only major new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graphics.  The data file (MO.DAT) created by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with the new version without any problem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ubstantially rewritten for version 2, and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ropped, a few changed, and a few added.  All in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