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ode Go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ke a shot, you must tap the space bar 3 tim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ap begins the swing.  The second tap sets maximum backsw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akes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GUP] and [PGDN] keys select the clubs.  Arrow (cursor) keys p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of the shot.  'O' gives you an overhead view.  Press [Esc]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game.  Press 'H' for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