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N E W A R S 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inland by 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Lin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  10.04.1989      First version, used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nly, not released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  15.04.1989      Included 'Dial'-option with a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handle input of a tele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dename. First tests via a teleph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  22.04.1989      Included options to enable LineWa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MBBS. Quitting with Ctrl-X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arrier loss were added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tocol was changed. More testing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  02.05.1989      Some changes to Laser and Shield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rror in Missile Guidance Sys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rrected. Testing copies were se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ew potential users. Still no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  11.05.1989      Included code to check if DesQview 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ive. If it is, then 'Ouch, that hu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not be said, since it would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(uses INT 08). Thanx to Kim H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eporting this problem and f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heck DesQview's pres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  18.05.1989      Added a sleep-time on the main menu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is pressed within two minutes, Lin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quit with message: 'Sleeptime exceed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because some modems do no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Carrier Status, so if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 a BBS-door-LineWars is active,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y active forever! Thanx to Pekka Koiv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errors while writing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d properly (a generic 'Disk Error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is shown). Thanx to Kim Hei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ing out the impor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  22.05.1989    - A small bug in sleep-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Check for EGA adapter changed, thanx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ti Kaih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hanged the initial posi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w your enemy is on your right,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otating asteroi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keys PgUp and PgDn to contro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code to exchange versio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ial handshake. This means,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will be downwards-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GA version (LineWarC) saw the dayligh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number was also 1.1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usion between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  24.05.1989    - Corrected a bug in Paramete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, which sometimes missed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e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dded support for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  06.06.1989    - Scores are sorted by name dur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mall bug in CGA version, check whethe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online or offline,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