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OUND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1 Enqu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nd War is a two-player tank game, that involves both hand-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ion and strategy.  Find a friend and take a posi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s, then try to outfight and outsmart your opponent!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takes the position of the Allies, while the other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of the Iraq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t Enque Software originally designed this gam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play your opponent over a modem.  When on Fri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22, 1991 our troops went into Kuwait, we decid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ad and release this first version under the ShareWare con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inue to work on the modem version for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principle is simple.  If you enjoy playing thi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sh to reward the hard work that went into it's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, you can give support by registering the game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your registration, you will be given access to a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area on the Enque BBS where you will find free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s to the program (including the modem version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).  If you wish to register, just send $10.00 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eel the program is worth)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qu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ute 1, Box 1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easant Hill, MO  64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BS number is (816) 353-0991, and is up on the weekday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 with the exception of 5-10pm.  Call and say hello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5-10pm weekdays or on the weekends, you'll get a friendly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not so friendly if you call Saturday morning at 3:00am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feel free to give this version to your friends, collea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y bulletin boards that you may frequent.  You may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ice for this program, with the exception of reasonabl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andling charges. Reasonable charges mean nothing more tha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(since registration is only $10.00, after all).  Al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 in it's original archival file, as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nefit from the program if only parts of it ar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que Software is the sole owner of the copyright to Ground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now on to playing the game.  To begin, just type GRNDW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prompt, and read the instruction screens that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carefully at the keys shown on the screen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man your controls and ge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goal is to destroy the enemy.  You have several tank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serve fuel and ammo on your side of the border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lish the job.  Just maneuver your tank into position an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a few pointers are in order.  The main one to remembe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trols may be used in combination with each other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otate your turret, move your tank, and fire all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To destroy your target, just point your turret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and hold down the fire key.  You will notice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ing down the key that your fire indicator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ncreases left to right.  When the appropriate charge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, release the fire button and watch your shell as it is pro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uzzle of your gun.  If your shell falls short or fir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fire again, adjusing your fire strength by varying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down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o take out his bunkers first, then his ammo dumps and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facilities.  These are worth the most points, and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capability to refuel and resupply his tanks.  Be careful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destroy your supplies as well.  Do your best to 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ategic targets on your side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ch out for the minefields, as they can destroy your tank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nk has walked into a minefield and explodes, then that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aken out, and can be traversed safely.  You can of course tak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nefield yourself by firing on it, thus detonating the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tank suddenly stops, it's probably because you have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uel (or run into a bunker or other obstacle).  To refuel your t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press your refuel button.  You may also find that your tan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out of shells.  To resupply your ammo, just press the re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  The number of refuels and resupplies are indicated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s cans and bullets just below your fire indicator.  If your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s or fuel storage tanks are taken out, the number of refu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pplies you can perform will be reduced, putting you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ny time you can switch to the next tank in your gro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pressing the appropriate next tank key.  Use thi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neuver your tanks to strategic portions of the battl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, the object is to score the most points.  You can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his tanks, but still loose the war if your strategic tar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ted.  Protect your bunkers, as these are where your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ops are housed, and therefore are worth the mos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nd War was written in 100% C code, and requires an EG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card with at least 256k on the card.  The sprit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ere created with our own in-house sprite creator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working on a FAST sprite package for C programm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lease it as ShareWare for those of you who want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fast flicker-free multi-colo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mbe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nd War is only a game.  Real war costs lives, and w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que Software wish to point out that our brave troops are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ying in the Gulf for OUR freedom.  God bless them all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never forget the sacrifice they are making.  Let's all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get a hero's welcome when they come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