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LD HUNT  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old Hunt Game. This registered version of Gold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peed up the loading and exiting of the game, plu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 8 men to begin the game with.  As a Soleau Software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 to receive information on your other Sharewar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s on other Soleau Software and to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Gold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Gold H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eign Users:  Add $2.00 for postage and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drawn on a U.S./Canadian Bank or P.O.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