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  ###  ###   ###  ###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                   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   CASTLES &amp; KINGS 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                   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and Written by Steve Ha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November 1987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- Completed 11/24/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2 to 4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tested by S Mattingly, D Gordon, R Lumpkin, and K Lump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d and Compiled using Borland's Turbo-Basic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user supported program, intended for non-commerci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 You are encouraged to copy and share this program with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nmodified form. If you enjoy this product, a donation of $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appreciated. With your support, I will releas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CASTLES &amp; KINGS, C&amp;K MAPMAKER a specializ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players to construct their own gamemaps, and other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tasy role-playing and wargames for MS-DOS machines. 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se programs are released to the public domain in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ntirely up to each of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ll comments, questions, and contributions to: STEVE HA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08 ORIOLE 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VERDALE GA 3O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S &amp; KINGS was playtested quite thoroughly, but as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rogram, bugs can creep in. Please report any such bugs (he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bid) so that I can correct them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next project, already well into the coding stages at this 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fantasy game called GANDALERA. If user support is forthco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for it in the near future. I dont think you'll be disappo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ith any Public Domain program, check for TROJAN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. I cannot be held responsible for any damage o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system arising from use of this program. You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en some degenerate will modify a program with the i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urting someone else, so take precautions and dont le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else b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/XT/AT or True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or IBM DOS Version 2.1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Adaptor and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256k FREE Memory for CASTLES&amp;KINGS+COMMAND.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For the sharpest viewing of gamemap colors,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and contrast of your monit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Setting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should be present as of thi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&amp;K.BAT            --- C&amp;KGMAP1.SCR       --- C&amp;KTRF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&amp;K-1.EXE          --- C&amp;KGMAP2.SCR       --- C&amp;KSVF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&amp;K-2.TBC          --- C&amp;KGMAP3.SCR       --- C&amp;KMSG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&amp;K.DOC            --- C&amp;KCITY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&amp;KINTRO.SCR       --- C&amp;KCITY2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&amp;KINITZ.SCR       --- C&amp;KCITY3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modify these files unless for person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Starting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booting MS-DOS, simply type C&amp;K at the DOS promp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f you wishing to create a self booting floppy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LES &amp; KINGS, follow these guide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#1 - Format a blank diskette using FORMAT A: /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#2 - Copy all unarced C&amp;K files from C&amp;K.ARC to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#3 - Rename C&amp;K.BAT to AUTOEXEC.BAT on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#4 - Reboot your computer and C&amp;K should now self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Object of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 of CASTLES &amp; KINGS is to become the sole Ru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m. This is done by eliminating other contending Warl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ing the Kingdom under one Rule. This is not an easy task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quires players to use strategy, deception, and constan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bbing to reach their goal. Sounds like fun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Playing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ASTLES &amp; KINGS is booted and the title screen is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have one of two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------ This option takes the players to th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where they may select their gamemap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are three different gamemaps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s of this version.  Each requires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trategy on the part of the players,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pe of which can only be determined by experi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the order in which the player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ames determines the sequence of play. Yellow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White second, Blue thir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layers select the gamemap and en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the appropriate map will be display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will be prompted as to which neutral kee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p shall become their starting castle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player in game sequence selects his 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 Cursor movement and direction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e game are controlled by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keyboard. Diagonal directions are allowe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key being NorthEast, PgDn key being SouthEast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the NumLock key is OFF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players start with 50 crowns cas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by FUNDS on the game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-- This option restores the last saved game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this version, only one game may be sav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Thus, whenever the save option is invoked, C&amp;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over any other previous game in the s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Game Ph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LES &amp; KINGS is played in a series of 5 phases.  Players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going through all phases. The following is a list and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5 ph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 phase ---  Players split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phase ---  Players move armies and war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LE phase -----  Players attack other adjacent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E phase -----  Players collect their income for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phase ---  Players buy Fortifications, Warships, &amp; Tr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Universal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some rules that apply to all phases of game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player may command more than 200 armies or warship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map at one time. This is necessary to maintain the 25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put on the game. Never, in any playtesting did on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exceed even 35.  Any player attempting to exceed 200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evented by the computer from doing so and buzz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limits total troops possibly owned to about 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utral units are deplicted as GRAY colored units on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Warship or City with no troops occupying it, becom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unit. Neutral units are easy game to any player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ops to claim it as 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utral units can by annexed using the 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nsfering some or all of a unit troops from an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o the neutral unit during the DIVISION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acking the neutral unit with an adjacent uni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LE phase, where as a player may occupy it with ONE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ops from the attacking unit.  More troops may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d to unit during the DIVISION phase next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ing troops in the neutral unit during the PURCHASE ph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the player has a city adjacent to th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unit may contain more than 9 total troops at any given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less of th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(S)can option which is available during all player p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players to assess the strength and capabili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on the gamemap.  Attempting to scan empty terrai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a rather annoying buzz by the computer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displayed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it Type (Keep, Castle, Citadel, Army, or Warsh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# of Infantry i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# of Cavalry i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# of Conclaves i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ximum Movement Factor of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wner of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(E)nd option which is availabe during all player p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ends the current phase and proceeds to the nex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layer's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one player eliminates another, all FUNDS owned a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eath by the defeated player is transfered to the conque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ring game play, no player may possess more than 9999 FUND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iven time. Any excess during collection phase etc. is l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be careful you misers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STLES &amp; KINGS will perform a maximum of 9999 rounds.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the game is over. If you can't defeat the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much time, you've got a seriou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) Division Ph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(D)ivide option is selected during the DIVISION ph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is prompted to move the cursor to the unit und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hat they wish to Split. This unit becomes kno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her unit. The player will be buzzed if th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divide empty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divide neutral or enemy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divide a unit under their command that has b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unit of another division that round. This preve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from dividing a unit all the way across the map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will then be prompted to select the direction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sh to split the unit. The unit indicated or the new ar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in this area will become the child unit. The play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uzzed if th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divide onto a water area without a warship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divide onto a mountai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divide onto an enemy unit or off of the gam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divide onto a friendly unit that alread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e tr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command more than 200 armies/warships on the gam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will then be prompted to select how many of each tr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at they will transfer to the child unit. The play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uzzed if th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transfer more of a troop than present in mother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transfer a troop #, that when added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op count in child unit, exceeds 9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ops are then transfered automatically, and the compu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those armies on the map with no troops in them and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arships and cities with no troops in them to neut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child units at one time or another this rou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ir move factor for current round reduced by on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s players from "stealing" an extra move by divid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troops to an adjacent area and then moving them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phase up to it's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) Movement Ph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(M)ove option is selected during the MOVEMENT ph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will be prompted to move cursor to the unit that the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. The player will be buzzed if th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move empty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move a keep, castle, or cita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move an enemy or neutr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move a friendly unit that has moved max that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will then be prompted to move the unit as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gamemap. The player will be buzzed if th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move an army onto a wate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move a warship onto a lan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move unit onto a mountain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move unit to a space occupied by another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move unit off the gam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may stop the unit at any desired area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isted key in the prompt or the compu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top unit when it has reached it's max that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unit that has moves left can be returned to during the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and moved up to their maximum for th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max movement factor of un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, Castles, Citadel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ies composed of Cavalry only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ies composed of any Infantry or Conclaves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ships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) Battle Ph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(A)ttack option is selected during the BATTLE ph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will be prompted to move cursor to the unit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. The player will be buzzed if th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an area that is empty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an enemy or neutr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will then be prompted to indicate the adjacent are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attack. Also note that the Status of the attacking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at the bottom of the screen. The play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zzed if th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attack empty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attack a friendly unit (Benedict Arnold we are n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attack a neutral galley for takeover when 200 ar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rships are already under your command on the gam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layer has selected their target, troop status for both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at the bottom of the screen.  Each troop i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presented by the letter "I" for infantry, "C" for caval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N" for conclaves, followed by a number, which indicate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stance to destruction. Then further to the right, ea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certain "HDICE" which indicate the potentail dam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t as a whole can inflict upon it's enemies. The at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notice a "-5%","-15%",or "-25%" even further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ir HDICE score. this represents the attack penal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ging keeps, castles, or citadels (Apply this to the Base Hit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combat data on various troop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HDICE   BASE HIT %  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antry      1        60%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valry       2*       60%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aves     3        60%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E that CAVALRY fights and resists like INFANTR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stationed on Wa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attacking a Warship from lan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attacked by a Warship while on lan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HDICE is defined as the number of 10 Sided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led for damage in combat and subtracted from an enemy tro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stance.  Damage is rolled ONE dice at a time, and an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xcess of an enemy troop's resistance for THAT dice i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d over to the next troop, but instead lost (Overki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it's Troops take damage starting with infantry, then caval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ally conclaves. For the sole purpose of giving any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a chance to eliminate at least one troop from an enemy 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ule has been added to com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NY COMBAT ENGAGEMENT, IF A VICTORIOUS TROOP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DAMAGE, THEN THERE IS A CHANCE PROPORTIONATE TO THE TRO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vs MAX RESISTANCE THAT THEY WILL BE ELIMINATED ALSO. 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 to help you underst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clave has eliminated 2 infantry after taking 15 poi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itself. Since conclaves have a 30 resistance, th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eing eliminated is 15/30 or 50% for that concl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it composed of 5 infantry has destroyed an enemy unit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3 cavalry. The victor suffered the loss of 3 of his infan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remaining 2 has taken 3 points of damage. The ch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jured unit of infantry being eliminated is 3/10 or 3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rule does NOT apply if the attacker aborts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) Income Ph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hase is automatically performed by the compu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's income is determ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crowns per KEEP under player'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crowns per CASTLE under player'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crowns per CITADEL under player'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igh income, however, results in INFLATION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dom. Thus all game prices are multipled by an inf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 determ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layers have LESS than 105 income --------&gt;&gt;&gt; Modifier = 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layer has Between 105 and 250 income ----&gt;&gt;&gt; Modifier =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layer has 255 or higher income ----------&gt;&gt;&gt; Modifier = 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lation modifier is the same and applys to all play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critical factor in game play. Why? Because the play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n income that will raise the inflation modifier gets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PURCHASE phase and buy at previous modifier pric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modifier goes into effect. This is very IMPORTA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who will win the game or gain advantage over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) Purchase Ph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hase allows the players to recuit new troops, buil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ships, or fortify existing cities.  The following is a brea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urchas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nfantry ----- Unmounted Soldiers/Archers of the realm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weakest and cheapest of combat tro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avalry ------ Mounted Soldiers/Archers of the realm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stest ground unit and strong combatan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ed on land against cities and land ar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(N)clave ----- Spellbinders and Battlemages of the realm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strongest combat troop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)arship ------ Allows for the travel of troops over water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speed surpassing any other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)ortify ------ Transforms a keep to a CASTLE or a cast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ITA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BASE cost for each purchase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antry -----&gt;&gt; 10 crowns      for your convienence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valry ------&gt;&gt; 20 crowns      BASE prices ar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ave -----&gt;&gt; 35 crowns      the screen during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ship ------&gt;&gt; 30 crowns      along with the key iden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------&gt;&gt; 40 crowns      unit and terrain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urchasing any troop or warship, the player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o which city will supply the troops or build the warship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layers that finds themselves not controlling any c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recruit troops or build warships until they seize 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existing troops. Also note that warships may only be bui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ity adjacent to a wat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will be buzzed during the purchase phase if th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an option that they dont have the fu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a # or troops to purchase that they cannot af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place a warship on a lan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place troops on a water area without a warship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fortify anything other than a keep or 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command more than 200 armies/warships on the gam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.....Well, I think you get the idea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   THE END - Enjoy the Game   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