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yrus is a chess game and assumes that you know th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.  To select a player to move, use the cursor keys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elect.  Use cursor keys to the square you wan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hit enter again.  Alternatively, you can use the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hat is traditional in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from within Cyrus to get information on the advanc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information options.  Press 'Q' when on the game 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