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tain Comic Adventure 2, Fracture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volved arcade adventure game.  You are on a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.  It is populated with many dangers.  You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ny passageways before finding what you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game clearly wanted to make it a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, and so has provided little guidance. 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configure the keyboard commands to your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just start investigating th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