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Cross of Insanity is a simple game to operate.  Complet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from within the program by pressing [F1]. 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first press [F2] to start.  The other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work until you do that.  There are two inter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of blocks.  The object is to manipulate these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s are lined up.  This is done by pressing the [F5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vertical figure clockwise, or [F6] to move it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wise.  The horizontal figure is moved by using the [F9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keys in the same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