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r i d g e P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s the Card Game of 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Bidding, Play,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1 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Hands -- Every o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dding Help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to Replay, Quit, and Au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Hand option to increase Offensiv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 with Monochrome, CGA,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hereby granted to make exac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 r i d g e P a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Options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ding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Hand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the Score...........................................3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of 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ing and Dealing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ding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Hand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ding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ount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pening Bids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o Suit Bid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o No-trump Bids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ening Bid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all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-Out Double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wood Convention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BridgePal, the computer version of the card g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.  Here's your chance to learn, practice, or just enj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of bridge without needing three other players.  BridgeP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just like bridge, except the computer shuffles and dea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, bids and plays three hands, and does the scoring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 and play the South hand.  If your team gets the bi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both the North and South h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Pal is a "shareware" program, so you are encouraged to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d make copies for friends.  If you lik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it, we ask that you acknowledge your use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$9.95 registration fee.  When you register, please inclu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 you have regarding BridgePal.  Ide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, new or revised bidding conventions, and impr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rategies are especially welcome.  If your idea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Pal, we'll send you a free disk with the latest vers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your sugg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with, it is a good idea to copy the BridgePal disket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loppy or a hard disk, and save the BridgePal disk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Floppy users can format a new diskette (FORMAT B:/S),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dgePal disk in the A: drive, and then make the new disk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 A:*.* B: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 can log on to their fixed disk (usually drive 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e the DOS prompt: C&gt;.  You will probably want to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for BridgePal, for example one called "BP"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type "MKDIR \BP" and press &lt;Enter&gt; to create the sub-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"CHDIR \BP" and press &lt;Enter&gt; to chang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inally, insert the BridgePal diskette into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and type "COPY A:*.*" and press &lt;Enter&gt; to copy the fil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type "BRIDGE" and push &lt;Enter&gt; (Note: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GA card, type "BPEGA" instead).  The program will lo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nd ask "CGA Color (Y/N)"?  If you have a color monito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Y (for Yes).  All other users should reply N (for No)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The next thing you see is the BridgeP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play BridgePal.  SOLO bridge is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 The SOLO game is the only one that lets you replay the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.  TWO PLAYER bridge provides scoring for two people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urns playing random hands.  Similarly, DUPLICATE sco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but deals the same sets of hands to both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game options will ask if you want the "Best Hand (Y/N)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ply Y(es), the hand with the most points is given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uth) on every round.  All options also ask if you want "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 Pickup (Y/N)"?  If you reply Y(es), the cards will be "pi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 after the fourth card is played on each trick.  Reply N(o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s remain on your monitor until you "Push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Pal bidding is the same as conventional bridge.  Bid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gititmate, like one club after three hearts,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ILLEGAL BID" to appear.  This will repeat until a legal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.  BridgePal understands (and makes) the following bi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mpt, Short Club, Take Out Double, Penalty Double, Overcal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w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s are entered into the computer by pressing a number and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, using the first letter of the suit.  So, to bid two he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the "2" key and then the "H" key.  No-trump bids ar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tter "N" instead of a suit letter.  The following b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 by pushing just the first letter: P(ass), D(ouble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edouble).  It is not necessary to push ENTER to make a b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ing what to bid can be difficult, but HELP is available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"H" and the computer will make your bid for you. 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COUNT for your hand, push "C" before you make a bid. 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 press the ESC(ape)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bidding is finished, the play of the hand begins.  The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will appear next to the appropriate hand when it is your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a card.  Cards are played by choosing the letters A(c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(ing), Q(ueen), J(ack), or the numbers 2 to 10 (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T to play a Ten).  The suit is selected b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suit, just like in the bidding.  So, to play the 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des, just press "A" and then "S".  To follow suit and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card you have in that suit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rst card is played on a trick, a snowflake (*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South's hand next to the suit that was led.  After a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played by each of the four hands, BridgePal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ning card.  A "&lt;" symbol will point at the winning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cide during the play of the hand to let the computer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hand for you.  BridgePal will "AUTOMATICALLY FINISH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if you key in "AF" and push ENTER.  You can als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(ape) key to quit the hand.  If you are playing the SOLO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he choice of repeating the hand, or dealing ag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 new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the score at the end of any hand, before the rub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 The score will be written to your diskette or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type of game (for example, SOLO), who was de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tc.  At a later time, you can select PRIOR GAME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resume the game at the poin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OF B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are primarily for those who have never play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game of bridge, though experienced players may find some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here.  The game of bridge is played by 2 teams of 2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  BridgePal replaces 3 of the players, letting you play 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self.  A hand of Bridge consists of 4 different activ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uffling and de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ing the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FFLING AND DE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is played with a 52-card deck composed of 4 suits of 13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  Cards are ranked from Ace (highest), King, Queen, Jack, an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 (lowest).  All cards are dealt to the 4 players, so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13 cards in his "hand".  BridgePal will shuffle and de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ng is the way you describe your hand to your partner, and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bout the strength of your combined hands.  The highest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"contract," or goal of the offensive team. 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fill your contract, your team scores points.  If you fail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act, your opponents wil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id a suit or "No-trump."  If the highest bid is a suit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becomes the "trump" suit.  Cards in the trump suit ar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wild cards," as you will see in the next part of the g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-trump" is the final bid, then there are no "wild card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are ranked from lowest to highest: clubs, diamonds, he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des, and No-trump.  So a bid of "1 diamond" is higher than a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1 club."  The bidding begins with the dealer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ise until 3 players in a row say "pass" (pass means "no bid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possible bid is "1 club," and the highest is "7 No-trump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id must be higher than the previous one:  for example, 1 cl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heart, 1 No-trump, 2 diamonds, etc.  Each bid is supposed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rtner more information about the strength of your hand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bidding rules is included at the end of these instr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are too complicated for newcomers.  Rather than strugg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 in the beginning, try using the bidding Help featur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your turn to bid, just push "H" (for Help).  Then BridgeP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bid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that makes the highest bid wins the contract.  The s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bid becomes the trump suit (unless it was No-trump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on the high bidding team who first mentioned the trump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No-trump) is called Declarer.  The high bidding team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, and the Declarer has to "play" the hand by him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bidding is finished, the person to the left of Decl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the first card (opening lead).  The Declarer is on off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plays both his own and his partner's cards. Declarer's partn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Dummy.  The Dummy puts all his cards face-up on the 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opening l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r then decides which card to play from Dummy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team member plays next, and finally Declarer plays from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hand.  The highest card played in the same suit as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wins the "trick."  A trick is a round of 4 cards, one from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 clockwise direction.  If someone plays a car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p suit (a "wildcard"), then the highest trump card wins. 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ollow suit if possible (you may play the trump suit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y cards in the suit that was led--the sui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rd played on each tri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 that wins the trick has the lead and plays the firs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trick.  At this point you can play any card in your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proceeds in this manner until all cards have been play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tricks are divided between the two te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sound confusing, but BridgePal will make it easier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he hand.  BridgePal will prevent illegal plays,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o plays next, and tell you who won the tr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objective of Bridge is to win two "games" bef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s do, and therefore capture the "rubber."  What is a game?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100 or more points.  Game points are scored by th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highest bid, if the contract is made.  To make a bi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ake six tricks plus the number you bid.  For example, a bi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pades means the team must take ten tricks to ful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(six plus the four bid).  Points are awarded as follow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tricks after the first s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des or Hearts (Majors) = 30 points per tr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s or Diamonds (Minors) = 20 points per tr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trump = 40 points for the first trick and 30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additional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a game in a single deal, you must bi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trump, four hearts or spades, and five clubs or diamond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written "below the line" on bridge scoring sheet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defensive and bonus points which are scored "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"  Since BridgePal will keep the score for you, there is n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scoring details before beginning to 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at should be enough to get started (far too much, you s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e following section on Bidding until you've ha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with the game.  The BridgePal bidding "Help" feature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get going without read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NG 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bidding is to reach the highest contract you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.  To evaluate your hand, use the following table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oint cou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Card Points              Distribution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    = 4              Void (no cards in suit)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g   = 3              Singleton (1 in a suit)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en =  2              Doubleton (2 in a suit)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ck  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game" bid will usually require 26 or more point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' hands.  A bid of six or seven (called "slam") requires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points.  Slam bids earn a scoring bo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you are not allowed to call out your hand'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  Instead, you must hint at it using the various conven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bidding.  The more common conventions are discuss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OPENING B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pen the bidding with one of a suit if you have at leas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n your hand.  An opening bid of one No-trump shows 16 to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card points, with no voids, no singletons, and not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ton.  Do not open one No-trump with a five card major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 to open a No-trump with a five card min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uit to bid?  A four card suit is biddable, but alway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ngest suit.  With two suits of equal length, bid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ing suit first, i.e., with 4 hearts, 4 spades and 13 poi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nd, open the bidding with one sp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TO SUIT B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ner who opens the bidding (bids first) is called the Open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ner is called the Responder.  The Responder evaluates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with the same point count method as the Opener.  With 6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der must bid; with less than 6 points, Responder must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 to 9 points and 4 cards in Opener's suit, bid 2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r's suit.  With 6 to 9 points and without 4 cards in Open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, Responder makes a bid at the one level, either with one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able suits or 1 No-trump.  With 10 points or more, Respond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 at the 1 level or 2 level in a new suit.  With less than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Responder cannot bid at the 2 level in a new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With at least 4 cards in partner's suit and 13 or more points,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 partner's suit (called a "jump," since you have skipp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ossible bid of 2 in your partner's suit).  Bid 2 No-trum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to 15 high-card points, all unbid suits stopped, and wit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 in partner's suit.  Jump in a new suit (jump shift) with 1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ints.  With 13 or more points, no support in partner's s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cking the cards for a 2 No-trumb bid, then bid another su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on the next 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TO NO-TRUMP B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 major suit, try to play the hand in No-trump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8 points, pass; with 8 or 9 points, bid 2 No-trump; with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4 points, bid 3 No-tru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5 cards in a major suit and 10 or more point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three in this suit over the No-trump bid.  If your part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ree or more in this suit, he will bid four in the major.  If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only 2, he will bid 3 No-trump.  With less than 8 points an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cards in a suit, bid 2 of this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NING B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EMPT:  This is a defensive bid designed to prevent your op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riving at their best contract.  The rules for making this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lex, but in general you must have a long suit (at least 7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weak hand (less than 11 high card points).  Bid 3 of th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with minimum requirements, 4 or 5 with more length or str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F A SUIT:  An opening 2 bid in a suit shows a very strong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th partners should keep bidding at least until game is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with a 2 bid, you must have 25 points with a 5-card suit;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6-card suit; and 21 with a 7-card suit.  Your partn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to this bid.  With 7 or less points, the response should b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trump.  With 8 or more points, make a positive response, i.e.,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est suit, raise your partner's suit, or bid 3 No-tru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O-TRUMP:  This bid is made with 22 to 24 high-card point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hand.  It is not forcing to game, but you will often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game bid.  Your partner should respond with 4 or more high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n their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call is a bid made after an opponent has opened the bid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id can be made with as few as 11 points, but the suit you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t least 5 cards, at least 2 of which are honors (A, K, 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, or 10).  Responder can raise your suit with any 3-card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 to 11 points, partner raises one level.  With 13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partner raises with a jump b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-OUT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bid made after an opponent has opened the bid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ws an opening point count in your hand and asks part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 his best suit.  For example, opponent is dealer and open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.  You have 13 points and at least 3 cards in all other s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ss than 3 diamonds.  You double, asking your partner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suit.  If your partner has 10 points or more and a good suit,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answering bid should be a jump.  Partner must respond, e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points, if previous opponent has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idding indicates that a slam is possible (33 or mor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partners), the Blackwood convention can be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wood convention is used to tell your partner how many 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 you have.  To start the Blackwood bidding, one partner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d of 4 No-trump.  Then the other partner respond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Aces         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or 4                5 Cl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           5 Diam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           5 He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            5 Sp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igure out how many Aces your team has by counting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nd, and adding the number indicated by your partner's b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am has all 4 Aces, the 4 No-trump bidder may find ou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 by bidding 5 No-trump.  The partner should respon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Kings        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or 4                6 Cl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           6 Diam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           6 He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            6 Sp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id a Small Slam (6) if your team has at least 3 Ac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id a Grand Slam (7) if your team has 4 Aces and at leas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not seem like it, but this is a VERY BRIEF introdu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.  If you get hooked on the game, you should get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he many fine books that have been written about bridg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gin to see the diversity of bidding and play strate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ist.  Join the ranks of those who find bridge a fasc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 that lasts a life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