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eyond is a falling blocks game, in the Tetris Genre.  Bloc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lined up according to the pattern and col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blocks.  + and - keys changes the pattern.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, pressing 'q' does not exit the game, but activates the b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If you load beyond with the command line "beyond wp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and "wp.exe" is Word Perfect, pressing 'q' during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hell out of the game and run Word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is played almost exclusively with the numeric keyp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re is no key to end the game, you may repeat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space bar to force an end to the game.  The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ppear, and you may select 'q' to quit.  Remember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s not on screen, 'q' means "shell to DOS" and not "qui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select 'a' from the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