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2.0 -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, a toy for people who love words.  This program b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ly in an unlimited number of writing styles.  You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re babbled, and you can mix different styles toge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ontinues to generate its steady stream of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lligible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fun to play with solo or as part of a group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samples like Shakespeare, Dick and Jane, and Firesign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a plethora of special effects like Lisp, Hang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minal, as well as the ever-surprising Pot Luc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your own text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an be used as a creative tool for writers, an idea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ainstorming sessions, and even just as entertainmen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ove words!  Stan Kelly-Bootle of Computer Language (10/90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re fun than showing your late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ose tired revolving beach b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sically consists of copying the distribu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on a hard disk, or onto a flopp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.  If you received Babble! in compressed form (i.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called BAB200.ZIP), you can install and run Babbl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  (Don't type the comments on the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BABBLE               create subdirectory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BAB200 \BABBLE   uncompress fil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ABBLE               move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                  run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Babble! on a monochrome graphics screen or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MON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*still* having trouble distinguishing bol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nes on the slider controls, first tr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ast knobs on your monitor.  Then, if that doesn't hel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bble! with the -MAR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formation on installing Babble!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of the manual (the text file BABB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Babble!, you should check that none o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The complete list of files comprising the Babble!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text file PACKING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, ORDER.FRM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nding with the .DOC extension, can be prin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ing program like 4PRINT (see note below), or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ach file to PR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ABB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documentation files contain form feeds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(box drawing) characters; if your printer can't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characters, you can still view the documen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TYPE command, Vern Buerg's venerable LIST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4PRINT is an HP LaserJet/DeskJet utility offer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which prints four or more pages of text on one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by printing on both sides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of 4PRINT can fit *six* full pages of formatted tex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or even *eight* pages of unformatted text, making it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hareware docs, program listings, BBS or onlin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reads, and other ASCI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PRODUCTS.DOC for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y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d wish to continue using it after a two-week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a printed manual, nifty keyboard templat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riting samples to enhance your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Babble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Babble!, please use the following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description.  This will help other users locat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: Babb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: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BAB200.ZIP (or BAB200.LZH or BAB200.ARC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status: Author is member of A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 Games, Word Games, Creativ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s: Words Text Creative Writing Brainstor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Toy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descriptions are provided for your conven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.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;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text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even mix samp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text!  Reviewed Computer Language 10/90: "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than... those tired revolving beach balls."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and Shareware Disk Vendors: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for more information about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Babble!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Babble! and all other KA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our support section on CompuServe: PCVENB, Librar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