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 the game, then, first key = ^S to see sol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