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ont.C</w:t>
        <w:tab/>
        <w:t>Version 1.3       Copyright (c) 1989 Jim Bum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 (Version 1.2)</w:t>
        <w:tab/>
        <w:t>11-08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 FONT Viewer for Turbo C (Uses Turbo C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may be found on CooperWorks (608-271-36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ont C allows you to preview a font on the screen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).  I use ViewFont in conjunction with FONTFILT (FNTFLT20.A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transformed fonts.  It makes font manipulations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vents me from wast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ont works with the Turbo C graphics drivers, and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ercules, CGA and EGAVGA driver.  If you have some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you will need the corresponding .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ont displays as many characters on the screen as it can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ositions each one correctly using the left_offset and top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charac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see other letters, or type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see.  Hit ESC or CTRL-C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Release (Version 1.3)  8/2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first release to correctly display fonts on EGA (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) screens.  Also adds information about the characters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ine, right line, and baseline for each.  These ful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ncluded (in addition to the C source) is the (Turbo)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or the EGA character output routine and its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 those without Turbo Assembl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be interested in FONTFI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T Version 2.0                 Copyright (c) 1988  Jim Bum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 (FNTFLT20.A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.EXE</w:t>
        <w:tab/>
        <w:t>Fon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TFLT20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.C</w:t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FONTFILT (FNTFLTXX) can be found at Cooper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08-271-36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ILT.EXE can perform 11 different transformations on HP Laserje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replace the individual filters (MAKESHA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OLL.EXE etc.) distributed in FONTFILT.ARC, FONTFLT2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TFILT.ARC.  All the effects available in those program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FONTFILT.EXE in this archive.  The program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