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Ventura Publisher 1.1 Patch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rge M. Weinert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sher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tura Patc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a Ventura Publisher user have you installed your VP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Disks #1 yet? Some users are still learning about it, believe it or not. Well worry no more, Ventura Publisher 1.1 Patch Disk #2 arrived today and was jus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alling the VP 1.1 Patch #2 is a relatively straightforward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must first make copies of disks 1-9 or your VP 1.1 masters,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and creates new Disk 12 for the Loadable Filters Disk.  Once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, simply load the VP patch #2 disk into drive a:, type pat112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 112 b: if using  both a: and b:drives) and the rest is automat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step is to reinstall the patched VP 1.1 disks with vprep on the VP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masters.  Give it at least a half an hour or so before you pla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FIN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ore a long list of features is compiled, have to admi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used and desirable feature so far (and probably gonna stay this way too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ability of Ventura Publisher 1.1 (after being patched to the new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cumbersome process to say the least) to coexist in perfect harmon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.  Odd, in a way too - considering the fact that MS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e impetus to the IBM PC world to forsake the droll text scre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 of the intuitive graphics interface (will not even USE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mouse anymore) which was given to us by the Apple Macintos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oneering efforts that Ventura Publisher should finally make peace with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how does Ventura coexist with Windows?  The Ventura Publisher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 contains the needed code patches to allow VP to run as an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thin the Windows MS Dos Executive and even provides a VP.PIF fil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MS Windows needs in order to know what parameters and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pect from an application it is requested to execute).  Once the Pat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installed (see below) VP can simply be called as an MS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and will run its course (though it still completely retain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 Operating Environ, clipboards for text/graphics/fram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ing the GEM VP spooler) normally.  Upon Quitting Ventura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back to MS Windows just as easily as if you had run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he cardfile or calander utilities.  Yes, it does take a bit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t would when returning (Or calling) a standard Windows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time required to set up Ventura is comparable to that of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us 1-2-3 from a .pif file within the MS Windows Executive.  So who c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ll, there are two major advantages to having VP 1.1 ru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- 1.) it eliminates the need to constantly be switching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in order to run various applications and 2.) the facilit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Clipboard are now available via conversion utilities for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tura Publisher - this means that ANY Windows application (o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uns under Windows) which utilizes CUT/COPY and PASTE operations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ully and easily compatible with Ventura Publisher, thus elimin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for the sometimes mind-boggling array of conversion utilities so many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ublishers have been forced to strugg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ing an Ardent User of PageMaker PC 1.0a, Windows Draw and Grap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a number of Windows Applications, first order of the day was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interface to Windows - the VP 1.1 #2 patch contains three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mftogem.exe, mswindow.lod and clip2vp.exe which are needed to accomplis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. Two of these are added automatically during the patch process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must be manually copied from one the patch disks that wer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installation.  clip2vp.exe is the only one of these you will ever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exists as an application that runs as a TSR (terminate and stay resid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under MS Windows and is called into play first, then 'minimiz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 icon under Windows. You then open the application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(we used Windows Draw and Graph from MicroGraphx) and load or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would like to use. The process is thus: Select the area that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bring into Ventura, cut of copy it to the clipboard,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 call clipvp.exe into the foreground (it can exist as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in the top right hand corner or be enlarged to make maximum us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screen).  The current contents of the Windows clipboard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lip2vp.exe screen - you then save the contents of the clipboar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etafile (Ventura terminology) with the extension .wm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 of that, you can either go on working with Windows and repe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(Saving the contents of the clipboard under different nam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files) or finally go to Ventura Publisher to do the actual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it would be convenient to keep the application open (shrink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as you would do with Pagemaker for instance) Ventura required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K and will inform you 'cannot run with any other application' in a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nt and somewhat arrogant fashion.  Whether of not the us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/extended memory and/or a Windows Utility such as Ramdr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into play remains to be seen, for that would be a great aid. WH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k, now that we're back in Ventura Publisher the final step i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Windows Clipboard that we saved as a .wmf file earlier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in the way you would expect by using Load Text/Picture to im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file into a frame, as you would with any other text of graphic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ch #2 also modified this option in Ventura and a new file type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it - Windows Metafile) appears in the File Type Spec when you selec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 as the format of the file.  Right - last step is to select it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 selector will appear listing all files with the extension .wmf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 selector in the normal fashion to load in the windows .wmf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haves exactly as any .img (GEM PAINT) or .pcx (PC Paintbrush) file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lity? Excellent in our tests - and what features will not be im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act are documented quite thoroughly in the Ventura Publisher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ccompanies the patch #2 disks.  As with patch #1, the page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those already in your VP 1.1 reference and training manua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mplete upd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s, Fonts, Fonts but where?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other welcome feature of the Patch #2 disks is the ability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oft fonts in any directory - in VP 1.1 to date, font files ha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the Ventura Directory, creating a good of uneeded disk thr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ny users.  This is accomplished by using the ASCII text editing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word processor to edit the hpljplus.cnf file located in the \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o include the (n:\pathname) statement, where n: is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followed by the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Character Convert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P 1.1 with patch #2 now will convert characters above ASCII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128 into the international character set shown in Appendix 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P Reference Manual (these are the characters that are not normal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the standard PC keyboard that you have entered by holding down the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nd typing the appropriate ASCII numbers on the numeric keypad)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is intended as a way to import ASCII text from many languag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P 1.1 - however, since many application packages may use these sam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ASCII 128 to represent other symbols the imported file may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editions.  The accompanying updated pages for your referenc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number of examples and ample warnings are giv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d Compatibility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new Patch #2 for Ventura Publisher complete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Release 9 SLD files has been added as well as a thorough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ny of the minor bugs encountered in earlier printer driv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ed graphics and word processing converters. Additionally,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ordPerfect's super and subscript codes will no longer be converte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read Wordperfect documents which use these conventions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or all occurences of super and subscripts and replace these with V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ing conven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s to the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w insert for your VP 1.1 reference guide contains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how-to' aspects of Ventura which were previously only obtainable from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ntura books such as Ventura Tips and Traps, by Ted Nace (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eachpit Press).  Information on editing VP's systems files to al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environment (for instance to add multiple disk driv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tem selector) is included as well as detailed instructions on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page sizes using Sizing and Scaling in the Frames Menu,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Files (for programmers and the brave only), Adding Fonts and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page make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n effort to warn users of potential problems befor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, Ventura has now included listings of probabl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with various graphics editors (and reasons form same)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 on file sizes, improper index generation and tex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ed/lost during cut and paste operations using the clip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Correct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bugs corrected in Patch #2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-defined footnotes can now be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Entries can now be entered in attribu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/Type Rename has added error checking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Video Show, CGM, HPGL and MacPict file conversion utiliti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e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Script Printing ha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 Files with solid white frames will prin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s with shaded backgrounds and vertical rules can now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acters from Foreign Languages now can be entered in the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nd Index dialogue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HP Family of Laser printers, Ruling Box width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after Page Layout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andom Problems often encountered that have been fix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lying Pages with Frame Backgrounds and graphic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ly be saved with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ames containing hand drawn graphics that are attach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ying page or in a repeating frame will not cause a system crash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mittent problems with cutting and pasting frames in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have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 #1 featur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tch #2 contains all of the Ventura Publisher enhancements and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s that were included in path #1 so if you have not yet installed patch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corrections and enhancements are done in one pass with path #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tailed listing of the bug fixes and enhancements contained in path #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elsewhere in a separate file on this system - see our file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dditional system documentation also replaces some of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ces as well as adding new ones to your VP 1.1 reference manu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K on Adding Fonts to VP 1.1 is of particular interest to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enhance the font capabilities of Ventura Publisher -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d into sections that completely walk the user through font termi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a details how-to section on font installation with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laser printers including the HP LaserJet Plus, Xerox 4045, AST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/Cordata/Jlaser and of course PostScript compatible devices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tion explaining the Ventura Font Metric (.vfm) file forma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of kerning is included for user convenienc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u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ntura Publisher is an immensely powerful Page Makeup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ing some of the best features to be seen in IBM PC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ing application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w additions and enhancements includes in patch #2 are a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ndeed for the VP user - to the Windows user that has lo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strated by the inability to utilize files generated by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in VP 1.1 this capability is particularly welcome.  Desp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 of the Clipboard the ability to easily import file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indows applications is a VAST improvement over the at times conf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ar-too-often unreliable collection of conversion utilities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had to struggle with in the past.  This feature alone coup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 to directly call VP 1.1 from MS Windows without having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perating system and thus clobber the contents of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and close your present Windows applications will ser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ly increase the productivity of using VP 1.1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ntura Publisher 1.1 is with this patch in a quite enviabl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hampion of compatibility considerations coupled with consid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in the IBM PC Desktop Publishing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dditional Detail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sher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20 N. Tripp Suit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, IL  606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2-342-8669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2-342-6919 (Bulletin Board 24 Hours a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tura Softwar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88 Padre Drive #2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linas, CA  940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8-422-0500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