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THLITA TYPEF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lita is a typeface that was designed specifically for use i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s.  It is an unusual typeface that appears very formal in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but informal and highly legible in smaller sizes.  It is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lly based on any previous typeface, and has a unique look and fee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reated using Fontographer 2.3 from the Altsys Corporation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ypeface, including all the special character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pple Macintosh.  Also included in this typeface is the 1/2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-shift-1) so annoyingly missing from every Apple typeface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is 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lita is being marketed under the "useware" concept.  Which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pay for it until you actually use it on a job. 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-setting services may include samples of the typeface in thei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atalogs without charge.  If you do actually use this typefac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or yourself or a customer, please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p Voi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9 Minna St., Suite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Francisco, CA 9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payable to Pop Void Publications.  Registered own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to free upgrades.  I will also listen to their two-cents wort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ny suggestions for improvements or changes to the 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will also receive "TypeRider," a quarterly news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ype design and the use of Fontogra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KATHL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Kathlita, drag the printer file (titled "Kathl") into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 Install the bit-mapped file (titled "Kathlita.bmap") using Font/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r, or Suitcase.  DO NOT put the printer file inside another fol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folder.  Kathlita may also be installed directly in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r printer�s hard drive using either SendPS, Font Downloader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Status DA.  The additional file entitled "Kathlita.AFM" contains k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hould also be placed in the System folder. 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face will functio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ALICS AND BOLD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much confusion among Mac users about what the words "itali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ldface" mean.  If you look closely at printed examples of many typef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the italic characters are not merely slan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sic typeface.  The easiest place to spot the difference is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"a."  The same is true of boldface characters. If a typefa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talic or boldface version, the printer will either fake it by sla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ckening the characters, or ignore the request (as is the c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f Chanc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lita does not currently have separate italics or boldface vers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, you will get Kathlita oblique. Bold appears as a thicken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typeface. I hope to eventually develop satisfactory ital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versions of this typeface. The oblique type is an acceptable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ue italics, but I do not recommend the use of bold let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�s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P VOID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Void Publications is a desktop publishing and laser printing ser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isco.  We, from time to time, print various small public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lp others layout and assemble their publications.  Kathlita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several fonts that we have created.  For more information, send a S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show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