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aserWriter fonts for LaserWriter and/or Laser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y Francis X. "Butch" Mahone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0536 N. Oak Hills Pkwy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Baton Rouge, La. 70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(504) 769-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le: This is Shareware.  I am requesting a contribution of $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I'm not proud...I'll accept any amount) so that I ma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ue to produce and provide quality LaserWriter fonts at bargain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.  The bank keeps knocking on my d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tips on how to use and enjoy your new LaserWriter+ fon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- ModernPrint -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files included in this package; this Read Me First not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nt and the LaserWriter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re reading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font appears on the desktop as a LaserWriter Ic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cument" with the letter T on it.  Move this icon into the system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there for proper printing.  An alternative location i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hat will use the font.  The latter is not as reliable (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o my understanding.)  That's all you have to do to install the L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nt must be installed in the system that will be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It MUST be installed with Font/DA Mover 3.2 or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did not create a proper FOND table in the system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is a table that holds info on kerning pairs and character wid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o that LaserWriter knows where in relation to the other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usually create many different sized bitmaps because the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doesn't need them.  They are only for the users conveni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determine how a page will be laid out.  It is a real p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itmaps.  Most fonts are optimized for LaserWriter and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decide you want to experiment with clean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images, there is a list of things you CANNOT do o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relationship that exists between the screen ver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and the LaserWriter will not print the prop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ill either substitute another font, or it will prin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CHARACTER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THE NAME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CHANGE THE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st to do all you typing in a more readable screen font (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va or Chicago), check for errors, then do the final layo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nt (this applies more to other fonts than to thi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, which has a very clean and readable bitmap; it even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n the LW as a bitm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very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Print - </w:t>
        <w:tab/>
        <w:t xml:space="preserve">looks like very fine hand printing - works bes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or Pagemaker - or any application that lets you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e control leading.  This original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pendant and compatible with any PostScri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iefont - </w:t>
        <w:tab/>
        <w:t xml:space="preserve">It's readable, but I wouldn't use it on a re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'd use it on the cover of an Archaeolog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ough.  It's interesting.  This original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pendant and compatible with any PostScri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 - </w:t>
        <w:tab/>
        <w:t xml:space="preserve">This is a very clean, readable typeface.  Very Eleg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simple.  Should be very popular for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lications like reports, resums, etc.  This original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nt is independant and compatible with any Post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Shade- </w:t>
        <w:tab/>
        <w:t xml:space="preserve">This is a referenced font - based on Helve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compatible with all LWs.  MegaShade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ce filled with 50% grey.  Good headlin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graphic -</w:t>
        <w:tab/>
        <w:t xml:space="preserve">This one references a LW+ font -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apfChancery-MediumItalic.  However, this 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alic.  Furthermore, in the option-shift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nge are White Caps on a square grey diamond-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d background (Decorative Initial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hese Initials at 48-60 points (recommended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ap text around them - voila, instant 17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uscript!.  This is a really good on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use with WORD or Pag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kinds of fonts you would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is Data Library fo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your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