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1X                                                    Roma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(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ackage contains three proportionally spaced Roman soft fonts in the portrait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a limited version of my standard soft font download program. This document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with all three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ont should be compatible with any of the LaserJet series of printers. 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ed on a LaserJet II, using the download program inclu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lete character set for this portrait font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0XRoman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4567890 ~`!@#$%^&amp;*()-_=+\| [{]};:'",&lt;.&gt;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1XRoman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4567890 ~`!@#$%^&amp;*()-_=+\| [{]};:'",&lt;.&gt;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2XRoman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4567890 ~`!@#$%^&amp;*()-_=+\| [{]};:'",&lt;.&gt;/?</w:t>
      </w:r>
    </w:p>
    <w:p>
      <w:pPr>
        <w:pStyle w:val="PreformattedText"/>
        <w:bidi w:val="0"/>
        <w:spacing w:before="0" w:after="0"/>
        <w:jc w:val="left"/>
        <w:rPr/>
      </w:pPr>
      <w:r>
        <w:rPr/>
        <w:t>#(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like these Romand (serif) fonts and want other point sizes or landscap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contact me at the address below.  (6, 8, 9, 10, 11, 12, 14, 16, 24 &amp; 30 point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available.)  I also sell a sans serif font family ("Helvetica" like), Roman fixed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s, Script, and symbol sets.  Contact me at the address below for current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y Elf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co, 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87 by Gary Elf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available fonts include: computer keyboard symbols, pi &amp; digbat symb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s, credit cards, Script, Roman, and "Helvetica" like families of fonts, and fixed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man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ackage is destributed as "freeware".  NO charge may be made for it.  It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ercially sold. Please ensure that the entire package is kept together 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chive file including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.DOC, DOWNLOAD.EXE, RO100RPN.USP, RO100IPN.USP, RO100BPN.USP, ROMAN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1ST, &amp; DOCUMEN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