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ing Soft Fonts To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EXE  is  an  IBM PC utility  program  that  manag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of downloading soft fonts to a LaserJet printer. 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can send a font to any MS-DOS device or to a disk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optional control over the ID number of the font,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anent or temporary, and whether it is a primary or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soft fonts have three characteristics associated with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font must have a unique ID number, 0 - 15.  This  let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a  soft font through software or the front pane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Each font must be defined as either temporary or p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.  Temporary fonts are deleted whenever the LaserJet is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software that controls the LaserJet sends a  rese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first, thus deleting all temporary fonts.  Finally,  a 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defined as either primary or secondary.  (Note tha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primary and one secondary font can exist at one time.)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erJet lets you switch between primary and secondary fo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control characters.  Control-N selects the secondary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ntrol-O selects the primary font.  Embedding thes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s in you text file lets you switch betw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 if you forget how to run DOWNLOAD, or need  help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DOWNLOAD followed by a carriage return.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a  help list for you.  To run download you must 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 the name of the soft font to send to your printer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optionally  specify the device to send the  file  to,  LP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2, LPT3, COM1, or COM2.  In addition, you can optionall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 the three font attributes specified above.  To invoke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ontname [device id perm pr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the arguments between the two braces are optional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name = the full name of the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  = optional printer port: LPT1, LPT2, LPT3, COM1, COM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disk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 = optional unique soft font ID numbe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     = optional make font Permanent or Temporary (P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     = optional make font Primary or Secondary (P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ing Soft Fonts To A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WNLOAD program defaults to printer port LPT1, and  assig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 font ID 0, and permanent - primary status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r100r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 the Times Roman 10 point regular font, (tr100rpn.usp),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erJet as font id 0, and makes it permanent and the pri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r100bpn.usp lpt1 1 p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 the bold faced Times Roman font to the LaserJet  via  LPT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igns it font id 1, permanent and second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is provided free of charge.  As such, it has NO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ty.   I bear no responsibility for its function or use.  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able for  consequential or any form of  damages due to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vided free of charge to all who are inter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it.  It may be freely exchanged as long as no fee is 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  Please distribute this package with BOTH thi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ile and the executable program.  This program and 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 are copyright 1987 by Gary Elfring.  All rights  ar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.  Commercial us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hanced version of this program, which lets you use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to  download, is supplied free  of charge with all font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ries I sell.   Or you can purchase the enhanced download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 (written in Lattice C V3.2), for $25. I offer a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of special downloadable  fonts including computer symbols, 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dingbats, credit cards,  and families of Helv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, Roman Times, &amp; Script fonts in numerous point sizes. 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 sets of fixed width Roman Times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free information on these inexpensive downloadable soft fo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LaserJet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y Elf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co, Illinois  60183-0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/27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87 by Gary Elf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