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t of files contains a PostScript fon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, along with screen fonts and the Ventura (Gem) W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BROADWAY.PFA file in your \PSFON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 file in your \VENTURA directory and the EGA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NTURA\VPFONTS (or if you don't have one, in your \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Then use the ADD Fonts option and ME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.WID file to your normal Postscript W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have the file POSTSCPT.CNF (in your \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set up to point to the \PSFONTS directory or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use to keep downloadable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