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et of fancy frame borders in MAC Paint and Paitbrush image forma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