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Zip(TM)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Nico Mak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This is an extract from the online documentation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ess the F1 key at any time while running WinZip for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help or to access the complete online documentation.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areware Evaluation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MZIP - An OS/2 Version of W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lla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grades (WinZip 1.0 to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reware Evaluation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is distributed as Shareware.  This means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, subject to restrictions described in the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copies of this program with friends, associates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Please remember that if you use this software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registration fee of $29 as described in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se Agreement/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s contain other files.  Typically the files in a ZIP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 ZIP files make it easy to group files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ing and copying these files faster.  ARC files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ZIP files, but use a different file format.  Wh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ZIP file" is used in WinZip documentation, it usually also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files.  See the section titled ARC File Notes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(TM) is a ZIP shell for Windows.  It provides an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/CUA compliant interface for quickly adding, deleting, extra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and running files in a ZIP file.  WinZip also supports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elf-extracting ZIP files.  It includes a CheckOu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it easy to examine and/or run files in a ZIP fi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nterface to virus scanning software is provid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install, and extensive online help is always availab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including screen size and position) can be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Zip window includes a list of files in the ope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an be scrolled and sorted by name, extension, date, 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added, deleted, extracted, or viewed using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push buttons.  Double clicking on a file opens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application (for example, files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 are opened by the Windows Write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Out facility creates a Program Manager group f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  This group contains one icon for each file.  Double click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runs the appropriate program.  If the file is executab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Otherwise, the file is opened by the appropriate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supports the CUA "object-action process sequence"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lect objects (for example,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or view) and then specify the action you want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use WinZip in a more traditional "action-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nZip from the Program Manager, double click on the W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To open an existing ZIP file from the File Manager, simp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requires the Shareware PKZIP/PKUNZIP product from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faces to one of three programs to access ARC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runs the SCAN virus scanner from McAfee Associates.  W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se programs in the background in Windows Enhanced (80386)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full-screen applications in Standard and Real mode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aspect of the program,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, Standard, and Rea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P.O.  Box 545 Grover Road, Muskegon, MI 49442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MZIP - An OS/2 Version of Wi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ZIP(TM) is an OS/2 Presentation Manager version of WinZip 1.0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is writing PMZIP does not include the new features in W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(see the section titled Version History for details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IP makes use of some OS/2 features not available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reads for faster execution, and support for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facility.  It also features a file search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selected ZIP files anywhere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ZIP has been available as Shareware since January, 1991,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s WinZip.  Orders for WinZip placed in 1991 will includ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the latest version of PMZIP.  Similarly, or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IP placed in 1991 will include a fre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Wi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MZIP can be downloaded from the IBMOS2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, the IBM.OS2 conference on BIX, and many OS/2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(TM) Copyright (c) 1991 by Nico Mak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WinZip, subject to the conditions in this licen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WinZip after the 21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21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21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9 (plus shipping and handling for orders outside USA)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ust be in US dollars drawn on a US bank, and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 Mak, P.O.  Box 919, Bristol, CT 06011-0919.  Credit car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antity discounts are available, as describ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/Order Form.  When payment is receive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 registered copy of the latest version of Wi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WinZip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WinZip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Connecti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.  In particular, there is no warran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virus scanning feature (WinZip does not scan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runs external programs that claim to perform this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 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at no charge by sending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0056,241 on CompuServe, to Nico_Mak on BIX, or by sending US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 Mak, P.O.  Box 919, Bristol, CT 06011-0919.  Registered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but I will try to answe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problems with WinZip, please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s the problem recreatable?  If so,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d the problem occur when running Windows in Enhanced, Stand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?  You can determine which mode is active by choosing Ab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's Help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a dialog box with an error message was displayed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press F1 at any time while WinZip is active fo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dow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KWARE, Inc.  PKZIP(TM) and PKUNZIP(TM) Shareware progra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these programs from most bulletin boards (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istributed in the self-extracting ZIP file PKZ110.EX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m directly from PKWARE (phone 414-352- 36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access ARC files one of the following programs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E.COM and ARC-E.COM - Vern Berg's ARC extraction utility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ompuServe and othe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XARC.COM version 3.5 from PKWARE, Inc.  This progra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some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.EXE version 5.20 or 6.0 from 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ast version of ARC available as Shareware, an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some bulletin boards.  SEA's address is 925 Clifton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fton, NJ 0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 are likely to encounter problems with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run the McAfee Associates SCAN.EXE virus scanning ut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inZip.  SCAN is available from CompuServe, BIX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 McAfee Associates address is 4423 Cheeney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 950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ke WinZip, the PKZIP, PKUNZIP, ZIP2EXE, ARC, PKXARC,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not free software.  As with all Shareware, if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should register them with the appropriat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-relat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ME.1ST   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ZIP.DOC   extracts from on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ZIP.HLP   documentation in online hypertext hel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ZIP.EXE   requir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Z.COM       requir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Z.PIF       required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DER.DOC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DOR.DOC  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WinZip, follow this easy one time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already have installed a previous version of WinZip,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all files in your WinZip directory.  Otherwis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hold the WinZip related files.  For example, "C:\WIN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WinZip-related files to this directory.  At a minimu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following files:  WINZIP.EXE, WZ.COM, WZ.PIF, and WINZIP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WINZIP.EXE.  If Windows is not loaded, issue the WIN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pathname to WINZIP.EXE.  For example, if you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related files into a directory named C:\WINZIP, you woul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C:\WINZIP\WI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if you are already running Windows, simply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ZIP.EXE entry in the File Manager.  If you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, you can instead follow these four steps to run W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ctivate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Choose Run... from the File menu.  The Run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Type the full filename of WINZIP.EXE in the Command Lin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C:\WINZIP\WI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installing WinZip.  When WinZip is activ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Welcome and Configuration dialog bo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you are ready to go.  Remember that while Win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online help is always 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time WinZip is run, it will offer to add a WinZip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Manager Accessories Group.  Choose Yes in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unless you want to add the icon yourself (the Accessori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a default location for the icon - you can drag it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like any other Program Manager icon).  Once this is d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nZip by double clicking on the WinZip icon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open an existing ZIP file from the File Mana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IN.INI associations for files with an extension of "ZIP" and "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p by the automatic installation procedure so that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by double clicking on the icons for these files whil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.  Also, if you there is no association for .HL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sets one up to let you view .HLP files by doubl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ip...          - open a new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ip...         - open an existing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Zip           - close the ope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         - select all files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 all        - deselect all files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- exit Wi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..              - add files to the open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..           - delete files from the open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...          - extract files from the open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..             - view files in the open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          - run McAfee Associates virus sca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2Exe             - create a self extracting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Out...         - examine and/or run programs in a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date        - sort list of files in open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extension   - sort list of files in open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name        - sort list of files in open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original order - sort list of files in open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..    - modify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..         - save or restor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cations...- specify program name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last output... - view output from the last PKZIP or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issued by Wi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WinZip     - display main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se Agreement/Warrantee - display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- display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help           - display keyboard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help       - display instructions for using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inZip ...    - display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s (WinZip 1.0 to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a registered copy of WinZip 1.0, send a check for $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name as it appeared on your WinZip 1.0 order form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o Mak, PO Box 919, Bristol, CT 06011-0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residents please add 8% sales tax (total $3.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receive a disk containing the registered version of W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ow price, upgrades will be handled by mai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WINZIP.DOC.  Please press the F1 key while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WinZip to access the complete documentation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