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2.00 Registration Form/Invoice.  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 Mak, P.O. Box 919, Bristol, CT 06011-0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You can order by sending a check and this order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To print this order form, click on Print Topic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.  Alternately, you can print the ASCII text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ed along with WIN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You can order with MC, Visa, Amex, or Dis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by calling 1-800-2424-PsL or 713-524-6394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713-524- 6398 or by CIS Email to 71355,470.  Thes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ny questions about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site licenses, etc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the address above or by CIS Email to Nico Mak at 70056,24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ail credit card orders to PsL at P.O.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Zip entitles an organizatio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, and one copy of the documentation.  For the specifi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the organization will be entitled to duplicate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Zip individual copy: quantity ___ @ $  29.00 ea.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 9 copies:      $ 15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49 copies:      $ 60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99 copies:      $100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than 100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OUTSIDE USA ONLY) $  10.00     +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cut residents add 8% sales tax              +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payment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To upgrade a registered copy of WinZip 1.0 see WINZ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  Prices guarant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 Orders received in 1991 will include a free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PMZIP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Country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____________________  Ev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