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er 4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Fonter may not operate properly on system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nt font sca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was designed to fill a gap in current Windows 3.0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ndows can use and display many fonts, especially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software like ATM or FaceLift, it's easy to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nts that you soon forget what you have. Even worse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' fonts use a different character set, especi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reating a notebook containing samples of all your font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 process if you use a word processor to do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Fonter, which does all tha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runs under Windows 3.0 and lets you view and pri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vailable for your printer and screen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a font viewer, with full access to bo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ype for each font, plus an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isplay, with ASCII codes be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View your fonts in sizes from 6 to 3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rinter fonts which lack equivalent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 correctly on the screen, bu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f a font size is not available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, Fonter will show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bold, italic, or bold italic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s for your font, whether you're looking a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ven create customized text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window and in sampl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mode, you can also type charact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look like. First, click inside the fo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n type your text. You can us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ontrols. It's a good way to se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not shown in the sample. Click the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first, if you want to work on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 a full-screen font viewer. This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omplete character set of any font, then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between Fonter and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zoom levels allow you to see either an enlar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ire font chart or, by Zooming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a character with your mouse or key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single character enlarged greatly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details of any character from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 a font sample printer, which print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vailable font, formatted on 8.5" X 11"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an select font sizes from 6 to 3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xed size printer fonts can onl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default size. Fonter ignore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or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Fonter prints a simple alphabetic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font. However, you may specify other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mbol and other pictorial fonts, your print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he font name in a basic font, or in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s a character set printer. Fonter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containing either keyboard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SI character set. You'll se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each character, its keyboard equival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produced in the selected fo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valuable for symbol and dingbat fo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imited to sizes from 6 to 12 points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To insert a special charact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either paste it in from Fonter,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&lt;ALT&gt; key while you type 0 plus the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normal mode, Fonter prints a sample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your chosen font, followed by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character set. Below that is a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NSI characters, as described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"Include Text Sample" box,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f, printing simple charac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s a font book printer. Fonter will prin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pages showing the character set for you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e sheet showing all fonts. This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but the finished produc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All three printing options allow you to eith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 set of fonts, or just those fo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 This makes printing font books for custom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, since you can just print the font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see the advantage of using Fonter. You can pri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book of your fonts, with complete character sets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that shows all your fo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, you can run Fonter, minimize it, then pop it u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s 3.0 application for quick reference to your fon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cut and paste special, foreign language or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Fonter and another application. Once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onder why Fonter wasn't aroun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is a shareware program, with a registration fe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. If you find it useful to you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E-mail support, plus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Windows, you've probably already installed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If so, you can skip this section.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was written in Microsoft Visual Basic. To run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icrosoft's run-time module file, VBRUN100.DLL,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. If you don't have a copy of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it on CompuServe and GEnie and on most BBS sys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download it once, since it works with all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If you're receiving a copy of Fonter on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VBRUN100.DLL is included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onter, either create a directory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FONTER.EXE into that directory, or copy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tart Windows and bring up the Program Manager, if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fault startup program. Click in the program group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onter icon, click on File in the Program Manager'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New and Then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window, type FONTER, then press the &lt;Tab&gt; ke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ile specification for FONTER.EXE to let Window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K and the Fonter icon will appear in the program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tive at the time you installed it. You may have to scro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, but then you can move it wherever you like.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"Save Changes" box when you quit Windows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nter uses the Windows Print Manager to control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memory and disk space problems, you should have the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anager" box checked in the Print Manager Window. Che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ading the Print Manager program. Failure to do this may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ut of Memory," or "Out of Disk Space" error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pplies to all Window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uses disk space as virtual memory, swapping data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 file when needed. Being the disk hog that it is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quickly create a 5 MB swap file, or even more. 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 should be on a drive or partition with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.  A good minimum is about 10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do this, use the SWAPDISK program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mizing Windows" section of your manual, to move the swap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. Another option, and a good one, is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swap file.  You'll find information on th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itself doesn't use any disk space, but the Prin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emporary files, and these can be very large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ith ATM and a PostScript printer.  If you see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en printing, this is probably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space problem affects all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is very, very simple, and takes care of most cho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from you, but there are several items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tart Fonter like any other Windows program.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. You'll see a message telling you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ding a font list, then Fonter'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starts out in Screen Mode, as indicated in the Mode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of the window. This mode allows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Font Sample box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look at the top line of the screen. You'll see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r, plus minimize and maximize buttons. You can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at any time, then expand it by double clicking on its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ize the Fonter window as you do any Window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however, only be able to se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's menu bar contains just four commands, Options, Edit,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ut. The Edit command displays cut and paste option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keys used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ps command lists several menu options which give you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bout using various aspects of Fonter. The Ab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box containing my shareware request, pl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you can use normal Windows keyboard shortcuts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lus an underlined letter will execute the comman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Or you can Tab between commands, then press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the Options menu command, a submenu will drop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s, from top to bottom, with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creen Display Only -- This command switches Fonter back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e to the screen mode, the same as when you first r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can type text in the sample window, af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List (All Fonts) -- This command sets up Fo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sheet or sheets containing samples of eve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ont for your current printer. Normally, when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you will see a brief description of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Just click OK to activate this mode. You'll see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ist (All Fonts)" in the Mode box. While in this mo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nt size for printing, using the drop down lis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SIZE." The "FONT" list box is also active, but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ample display. The bold and italic buttons also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List (Selected Fonts) -- This command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bove, but it prints only those fonts you'v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ected Fonts" list. To add a font, click on the Fo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click on a font, then click the "Add" button. The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"Selected Fonts" window, and the Font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drop down again. To remove a font from the "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" box, click on it, then click the "Re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Character Set (Single Font) -- this command lets you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containing samples of the character set for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evious command, this one opens a box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's function. Again, click OK to activate the mode.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reflect the current mode at all times. In this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FONT and SIZE, in their respective drop-down list box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the entire character set on a single sheet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font\ sizes between 6 and 12 points.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ACTER SET" buttons near the bottom of the Font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either of these to tell Fonter whether to print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haracters or the full ANSI character set. The B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buttons apply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the default is to print a sample paragraph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plus a chart showing the extended ANSI characters.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print a simple chart, as described above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 Text Sampl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Character Set (Selected Fonts) --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bove, but prints charts only for fonts in the "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Book (All Fonts) -- This command prints a comple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 set sheets for your printer, plus the Font list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The font size is locked at 12 points. NOTE: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II, with a 25-Mhz machine and about 100 fo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ok over seven hours, so run this one at night or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n't need your system. If you need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just click the EXIT button. The program will abo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next font. If you've checked bold or italic or both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you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oices you've made with the buttons on the 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ly to the font book, so you can create customized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st sheets, and set all options for the charac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Book (Selected Fonts) -- Same as above, but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f just your selected fonts. In this mode, you may se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between 6 and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splay ANSI Number List -- This command i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the screen display of ANSI characters in the Fon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it's checked, the entire character set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ample box for the current font. You can scroll down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ode for each character. If it's not checked, you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brief sample of the font's appearance, in eith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your customized text. Note that displaying the ANS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akes some time each time you change fonts, so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is option unchecked most of the time. Also,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uttons control how much of the ANSI c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ke Current Font Default -- On some systems, the font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nter's list of fonts will not be appropriate as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or titles and labels on printouts. This is especially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dot matrix printers. For this reason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o make any font on the list the default lab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If your printouts don't look right, or the font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looks odd, then select a generic font, such as Cour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 or another font, then click on this command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in this way will not affect your font cho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, so you can continue to use the program as usual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font list without choosing a default font. I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K, then you can igno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ull Screen Font Chart -- This command displays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r current font. You can also display this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Full Screen" button or by pressing Alt-F.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, buttons at the bottom of the screen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character set for display, zoom the display, o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nter main screen. If you press Zoom once, the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elect a character or characters, pressing Zoom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at character in a very large size for inspection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-Zoom button to return to the normal Zoomed displa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dit menu or any normal Windows editing tool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Bold and italic attributes appear in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un Control Panel - Printers -- This command run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, opening the Printer Setup window. Use it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printers or alter the setup of your current print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one, exit the Control Panel in the usual wa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. In some cases, you may have to exit Fonter, however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go into effect.  I'm working on a solu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lors -- These two options allow you to select the default Fo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ckground or a simple white background. Use th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it -- Another way to quit Fo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several options in the Fonter main window. 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, simply click on the one you want, or press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ype the underlined character. 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Font List Text" -- Click here to type in your own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Font Sample window and in your font list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ox will pop up.  To revert to the normal mode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gain. The editing box will disappear, bu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the box. To re-activate the text, click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is command is equivalent to the "Custom Font Li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" command in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Options -- These three buttons control th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 set charts. Choose either Keyboard ANSI 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ANSI. The Include Text Sample option determine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aragraph is included in character charts. It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ptions -- You may choose Bold or Italic attribu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or displayed and printed fonts.  These settings aff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r" -- This button clears the font sample window.  Us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ut and paste your own text between appl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ee just how your text looks in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font name in Fonter, just click the list box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NT box. You'll see a drop-down list.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nt name. You can scroll through the list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roll bar, or type the first letter of your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ction. If several fonts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essing the letter until your desired fo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choose a size for your font in the FONT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FONT box. You can supply a size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y typing that size in the box. Fonter ignores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s. As soon as you choose a font, it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box. If you have checked the Display ANSI Numb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'll have to wait a few seconds while Fonter com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REMEMBER: you can type your own characters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well. Just click in the window, then typ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Bold or Italic check boxes, or both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your fonts with tho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ED FON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urrently selected font into the "Selected Fonts"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the "Add" button. To remove a font, click on any 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lected Fonts" box, then click the "Remove" button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, choose options containing the words "Selected Fo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entheses. You may add as many fonts as you like to thi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include duplicate fo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begins printing as soon as you click OK in the messag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fter each print command in the Options menu.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o anything else the operation is complete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Exit button, Fonter will exit after prin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 -- The C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onter with a Postscript printer, or a laser pri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Script cartridge, plus ATM from Adobe systems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things to watch.  First, ATM does not install fo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able format in WIN.INI.  See your ATM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make the necessary WIN.IN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when using ATM, you may see fonts in the font li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int.  In fact, you may receive an error from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the printer actually lock up if you try to print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This problem is even more severe with som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which cannot send error messages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 there's a simple solution. By using the "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" feature in Fonter, you can simply add the fonts you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printer, then print just those fonts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TM under Windows to scale fonts, you've mad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The program simplifies the entire font process to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ing fonts is child's play.  These days,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hundreds of shareware and public domain PostScript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use with ATM.  Bu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fonts, especially those converted from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have incomplete character sets.  When Fonter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ttempt to display these fonts on the screen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Indeed using such a font can cause others to dis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se fonts, print a complete font list with Fon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lines showing just the font name, or nothing at all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 bad font.  NOTE: Remember, one bad font can spo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arrel. Once you print the sample list, which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les in it, you need to remove the offend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list, then load the ATM Control Panel. Delete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the first that didn't print. DON'T DELETE THE OTHE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!!!.  Now, use Fonter to print another sample list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proces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may hate to lose a font, I guarantee that a fo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Fonter a bad time will certainly be a pain in the ne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ither the character chart or the font sample shee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This is especially true if you're using ATM or hav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ns of fonts. The font sample sheets take an especial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ince Fonter has to load each font. Also, remember ag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font book can take HOURS! If you need to abo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font book mode, click the Exit button. Fo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finishing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NOT LOCK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ages go to the Print Manager or other spool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another font or option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onter, just click the EXIT button. You can quit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cursor is visible, even if your pages haven't e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er. If you click this button while an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, you'll exit at the end of the curren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BE PATIENT DURING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Fonter. Remember--if you like this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hareware program, you have a responsibility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. That's what keeps us shareware programmers in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. Since registration is only $15, it's no grea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 G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is copyright 1991, by George Campbell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