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VOLFUNCS.PAS and VOLUME.PAS are originally from Neil Ruben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_Turbo Pascal 6.0 Tips and Techniques_.  They demonstrate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Modify and Delete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Protected mode versions of these functions.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transparently support the DOS FCB func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VOLFUNCS, so one must call the DPMI function "RealMode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well as handling the selector to segm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