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B BOO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print ASCII text files to LaserJet Series II, IIp, o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booklet format (4 pages to a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ogram, PC BOOK, by Jay Munro, Copyright 1990 PC Magaz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 Davis - Jay Mun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by Jay Munro in Quick Basic 4.5 and converted to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y Dennis Scott on September 1, 1991.  Updated to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Version 1.2 can be freely used and distributed by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but it's not to be sold.  Distributors and BBS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charge distribution fees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prints README and similar ASCII files in booklet format on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, IIp, or III printer.  Uses two-sided printing in landscap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 Printer font so that four standard pages of up to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, 66 lines per page are printed on each sheet withou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designate any ASCII text file in which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Carriage Return/Line Feed combination.  Pag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to force breaks in addition to those implicit in the 60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-line if a header is used)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witches in PC Book have been replaced with Windows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of the Checkboxes can be used to create a one-line h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lename, page number, and date, on all but blank pages. 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 causes lines exceeding the configurable line length to wrap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ch lines are wrapped.  Configurable line length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(see "Updates" below) so that space could be left on the left 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p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LPT1, LPT2, COM1, COM2, or File. 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proper parameters for your port before printing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File is selected, you will be prompted to enter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sequences the page printing so that all side-one pages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ss.  The sheets are then put back in the LaserJet paper tra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two pages are printed.  The finished booklet can then be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old.  When using the normal (top) LaserJet output bin the pass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hould be reinserted in the paper tray without any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entation.  If rear output from the printer is used, the she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ver as a group before reinsertion.  If you wish to hole p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, set the line length to something less that 80.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75 to 76 seem to work real well for hole p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requires Windows 3.x.  The Visual Basic Run Time file, VBRUN100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path (recommend putting it in your Windows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ll require Microsoft Visual Basic Version 1.0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ecutable and the source files for VB Boo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Quick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PC Book from QuickBASIC to Visual Basic (VB) was under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 in converting original QuickBASIC (QB) source code into V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rprising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st part was deciding HOW the screens (forms in VB) should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signing the forms is very easy.  Once the forms were design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d "load text" to get the original QB code into the main form.  VB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utomatically.  For example, all SUB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the old code placed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will need to be changed, of course.  Any input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s Input, Line Input, and Inkey commands) needs to converted to "InputBox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imilarly, the "print" statements (with corresponding Locate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verted to "MsgBox" functions or a form created to place them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 code that performed initialization was placed in the main fo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Load procedure.  All Declare's were removed.  Most of the ab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lished by pressing F5 (run) and letting VB tell me wha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just used the ol' cut &amp; paste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defined what should happen when each of the controls on the for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(usually clicked) and wrote the code into those areas. 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irectory, and file selection boxes on the screen and activ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enomenal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oncepts of VB are a little difficult to comprehend at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licks and it all becomes quite simple.  I would high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the tutorial before doing anything.  If you don't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what's going on and will probably get disgust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ion took about a day to do because of having to learn VB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it again I could probably complete it in an hour or l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has not been "cleaned up" - some debugging cod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D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me practice with VB?  Why not add:  A screen preview of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or before printing or instead of printing) and statu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this capability or changes the code in some other wa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 enough to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1 But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tle Beach, SC  2957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650-7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 71360,3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claimer applies:  Use this program at you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December 18, 1991. 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tatus display to give an indication that the program is real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also used to display totals, source file,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ed the capability to set the line length which in effec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gins to be set.  This feature was added so that people c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e punch if needed (added at the request of Norman Levenste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0366,140).  With this set to other than the default,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edit your text file so that its line length is equal to 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ting.  Otherwise, the lines will wrap at the right edge (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t off if line wrap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Added the ability to cancel before starting to print side 2, i.e.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side is not what you really wanted then why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leaned up the code somewhat.  It's still not real pretty but th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, March 9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hanged info screens to reflect our change of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ean up the code a little more.  Still not great 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ed a new file called SOURCE.DOC to the distribution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source code listing from version 1.0 and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thout Visual Basic can see the source code and thu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rmination of whether to start using VB or not.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to use nor change VB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