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L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Spelmate?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($38+$7=$45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Version, Tick one                      American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(2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$3)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$7 surcharge to convert dollar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payable to Aciran Software Systems;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ccess, Visa, MasterCard, or EuroCard.  For credit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:__ __ __ __ - __ __ __ __ - __ __ __ __ -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