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SNDBITE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NDBITE.VBX TO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NDBITE.HLP TO \WINDOWS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NDBITE.BAS contains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BX version of SNDBI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You will want to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project which uses SNDBI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ymbolic constants for the A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ND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ample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installation is complet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the sample progra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TIME.MAK may be loaded into VB to run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urce code which uses SND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