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V 6 1994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Beta Release.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 size currently limited to 64K per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on the number SNDBITE controls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so you can have an unlimited supply of sou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sound can be no long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