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74252505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041576268"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34504272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