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"About" dialog with system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ABOUT INFO DIALOG SYSTEM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FRM is an about dialog, which shows the following system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       (3.0 or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ode          (Enhanced or Standard, Debug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ystem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(!) SIMP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 INFO.FRM to Your project and fill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application's text (name, copyright etc.) 2) add "frmDlgInfo.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AL" anywhere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 function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_Items_From_SysMenu (incl. all declares, 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ORD(), HIWORD(), LOBYTE(), HIBYT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