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ODBC Overview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July 29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CRW 4 VB ,2.0 Profess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INST.INI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quired/Created by the ODBC setup program (C:\VB\ODBC\ODBCSTP.EX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file lists the vendor supplied drivers (DLLs) and the install dll used for seting options for the driver.Will have a ODBC Drivers section and a matching entry eg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ODBC Driver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=Instal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Oracl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iver=C:\WIN\SYSTEM\sqora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tup=C:\WIN\SYSTEM\orasetup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DBC.INI..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ed / updated by the ODBCADM.EXE prog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cifies a datasource name to associate with a server addr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quired for finding vendor supplied dri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quired for finding named Server addr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 ship an example but do not install it into the \WINDOWS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rd coded default datasource and driver loc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[DSQUERY] and Driver=c:\crw\sqlsrver.dll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ch driver has options specific for the installed dri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se sections should be placed there by the drivers install prog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unning ODBCADM.EXE runs the install for the dri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ypical File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ODBC Data Source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SQUERY=SQL 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[DSQUER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iver=C:\WIN\SYSTEM\sqlsrvr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=SQL Server on server DSQU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emToAnsi=Y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ress=\\SQLSERVER\PIPE\SQL\QU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stUser=juw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=pu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rver=SQL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nguage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that DBNMPIPE.EXE IS NOT installed. This is the DOS Named pipe lay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Characterized by a communication error of some sort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that DBNMP3.DLL IS installed. This is the Windows Named pipe lay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PDSODBC.DLL, ODBC.DLL and ODBCINST.DLL  are located in the WINDOWS\SYSTEM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ke sure all of the above have a 2.01am time stamp for the professional version and 12.00am time stamp for the Crystal Reports for Visual Basic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ODBCOV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