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ubject:</w:t>
        <w:tab/>
        <w:t>MS Access Tables Not Showing Up in Report</w:t>
        <w:tab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Date:</w:t>
        <w:tab/>
        <w:t>Sept 27, 1993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Versions:</w:t>
        <w:tab/>
        <w:t>2.0(Pro), 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itua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When a user creates a report with an Access database and then later creates a new table in the Access database, it will not appear or show up in the Insert Database fields dialog box (or any of the other places where a list of tables is given) after a Verify Database action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olu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To have the new table show up in the report, the user should follow these steps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1.</w:t>
        <w:tab/>
        <w:t xml:space="preserve">Select Database | Add File to Report and add the same Access database which was used to create the </w:t>
        <w:tab/>
        <w:t>report and now has the new table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ind w:left="360" w:hanging="360"/>
        <w:jc w:val="left"/>
        <w:rPr/>
      </w:pPr>
      <w:r>
        <w:rPr/>
        <w:t>2.</w:t>
        <w:tab/>
        <w:t>A dialog box will prompt for aliases for tables that already exist will appear.  The user should input easy to remember aliases for these tables.  eg customer  to customer1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ind w:left="360" w:hanging="36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ind w:left="360" w:hanging="360"/>
        <w:jc w:val="left"/>
        <w:rPr/>
      </w:pPr>
      <w:r>
        <w:rPr/>
        <w:t>3.</w:t>
        <w:tab/>
        <w:t>Once aliases have been created, the user should choose the Database | Remove File From Report and remove all the aliased tables that were created in Step 2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ind w:left="360" w:hanging="36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After these steps the new table will be available for use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