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tabs>
          <w:tab w:val="clear" w:pos="720"/>
          <w:tab w:val="left" w:pos="21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eneral Protection Fault in Grand Total</w:t>
        <w:tab/>
        <w:tab/>
      </w:r>
    </w:p>
    <w:p>
      <w:pPr>
        <w:pStyle w:val="Normal"/>
        <w:tabs>
          <w:tab w:val="clear" w:pos="720"/>
          <w:tab w:val="left" w:pos="2160" w:leader="none"/>
          <w:tab w:val="left" w:pos="41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ugust 5, 1993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0 for VB, 2.0 Professiona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41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tegory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PF in Grand Total</w:t>
        <w:tab/>
        <w:tab/>
      </w:r>
    </w:p>
    <w:p>
      <w:pPr>
        <w:pStyle w:val="Normal"/>
        <w:tabs>
          <w:tab w:val="clear" w:pos="720"/>
          <w:tab w:val="left" w:pos="2160" w:leader="none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41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2160" w:leader="none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report will consistantly GPF if you perform the following step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. Create a subtot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 Create a Grand Total on same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. Remove the Grand Total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. Drag your Subtotal field into the Grand Total se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. Attempt to use the Grand Total in a formul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TE: If you do not attempt to use the grand total field in a formula all is well and the report will print correct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 fix the problem remove the grand total field then recreate the Grand Total freshly (ie: don't drag the subtotal field into the Grand Total 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ark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is will be fixed in Version 3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GPFTOTAL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