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ccess denied error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ugust 1, 1993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B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tuation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n printing to a file using the Comma Separated Values file format an ACCESS DENIED ERROR  occurs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lution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oose Character Seperated Values file format, put in a comma and a space (you can't leave it blank) for the Seperator and Quote selections respectively.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ch field will have a space before and after each comm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ACCESDEN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