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369"/>
        <w:gridCol w:w="1572"/>
        <w:gridCol w:w="1369"/>
        <w:gridCol w:w="2139"/>
      </w:tblGrid>
      <w:tr>
        <w:trPr/>
        <w:tc>
          <w:tcPr>
            <w:tcW w:w="1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nam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Siz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stamp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ers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W.EX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41776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8-30-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W.EX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69678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2-21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0 Early Vers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W.EX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7280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3-01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0 Standar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W.EX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78944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4-28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V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W.EX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724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5-21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0 Pr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W.EX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883648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7-08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1.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2.0 Pro Slip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PE.D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1138704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8-30-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PE.D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83200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3-01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0 Standard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PE.D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32352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5-21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0 Pro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PRE.D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942080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7-08-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01.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.0 Pro Sli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>62992</w:t>
        <w:tab/>
        <w:tab/>
        <w:t>04-28-93</w:t>
        <w:tab/>
        <w:t>12.00</w:t>
        <w:tab/>
        <w:tab/>
        <w:t>PDSODBC (VB)</w:t>
      </w:r>
    </w:p>
    <w:p>
      <w:pPr>
        <w:pStyle w:val="Normal"/>
        <w:bidi w:val="0"/>
        <w:jc w:val="left"/>
        <w:rPr/>
      </w:pPr>
      <w:r>
        <w:rPr/>
        <w:t>67600</w:t>
        <w:tab/>
        <w:tab/>
        <w:t>06-11-93</w:t>
        <w:tab/>
        <w:t>1.46</w:t>
        <w:tab/>
        <w:tab/>
        <w:t>PDSODBC (Pro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14T10:48:00Z</cp:lastPrinted>
  <cp:revision>0</cp:revision>
  <dc:subject/>
  <dc:title/>
</cp:coreProperties>
</file>