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RGLER &amp;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ttle apps demonstrate a couple of nifty items. First, Burg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little form at random on your Windows Screen. The for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a little icon of a burg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uses the same figure in a different format to demonstrat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using icons.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docs. The rest is in the code for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is entered into the public domain, and you can use i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ith the exception below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urglar icons were designed by John Jacobsen of Cape Co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. They remain his property and are protected under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You're welcome to play with them, but not to sell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er icon is my own design, and may not be used in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under any circumstances, whether that product is fre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Questions?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