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 Shell 1.0 - Template for File-orien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Shell Copyright (c) 1991 Jim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andard Windows 3.0 process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/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-text editor (multi-line text contro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-oriented functions found in a standard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rite was used as a model with improvements made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make sense.  The file open/save as dialogs ad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conventions.  Printer setup and printing is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 currently attached.  The user is allowed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a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a base for Visual Bas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Shell also demonstrates many VB functions.  This include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LL for printer setup.  The C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CYA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Shell is protected by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 App Shell Copyright (c) 1991 Jim Presley.  App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ith the following i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You are free to incorporate App Shell into your cod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are free to distribute App Shell source or incorporate Ap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nto your source code assuming no charge is requir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s maintain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are free to distribute App Shell source as sharewa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No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pyright must be maintain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other distribution rights are main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author makes NO warranties, express or implied, oral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 In no event sha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whatsoever arising out of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 8/17/9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anomalies, or have any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Jim Presley (CIS ID - 73417,2674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 sure to copy APPSHELL.DLL to your Windows direct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make an EXE file, be sure not to name it APP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ill conflict with APPSHE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Shell Copyright (c) 1991 Jim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