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with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Basic 4.5 and BASIC 7.1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ual BASIC for DO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- 1994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See WIND_REZ.DOC for detail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ll routines are sub-routines unless noted otherwi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W ( ROW%, COL%, WID%, NR%, BORDE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a box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% is the row position in the active window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% is the column position in the active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% is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% is the number of row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% = 1, 2 or 0 for a single, double line or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ctive window 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new active window number.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saved window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delet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 (ROW%, TY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, or erases, a horizontal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lin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% = 1 for single line, 2 for double line, 0 to eras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ND (W%, TITLE$, TR%, LC%, WD%, NR%, ATTR%, BOR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window and optionally saves a window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assigned window number.  ( 0 to 20 )  "0"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is th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window's top row.       ( 1 to display rows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window's left column.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ndow's width.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( 3 to display 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window's color designation. 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Management System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OLOR (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"print-to" col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new "print-to"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W (TEXT$, ROW%,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is the text to prin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tex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in the window where the text print sta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WHOT (TEXT$, ROW%, COL%, CHA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ext in the active window - with a 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is the text to prin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tex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in the window where the text print st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% is the position in TEXT$ of the 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of the 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active window and interior of same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area covered by the active window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a window from window memor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restor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LAG% = 1 to remove the window (W%)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to leave the window (W%)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WIND (W%, TR%, LC%, WD%, N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n area from the display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area's assigned number.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                  ( 1 to display rows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           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.           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  ( 3 to display row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Management System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IND (FAST%, SND%, SHAD%, NOHI%, BRACKET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indow memory, sound, and display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% = 1 for fast screen updates, 0 for slow CGA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% = 1 for "click", 2 for "beep", and 0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% is the window shadow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I% = 1 for no high intensity characters ( LCD displ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0 for normal high intensi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ATTR% sets the bracket ( &lt; &gt; ) fore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for INPTWIND, SCRLWIND, CHOICEWIND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BAR% and MULTINPT. ( -1 to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AIL% (WINDOW%)     ***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a window is available, 0 if i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% is the window number. ( 1 to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tatus of windows saved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PULL (BARITEM%, WINDITEM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pulldown window selection 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ITEM% is the number of the pulldown menu 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number of the pulldown windo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-1 to affect all pulldown wind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= 0 for active selection with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27 for inactive selection with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ULL (TR%, LC%, WD%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menubar.    ( 1 to display rows -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position of the menubar. ( 1 to 7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the menubar's width.  ( Maximum of 81 - L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IND$() is the array holding the data for the pulldown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's info-line, and pulldown window'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NUBAR ( 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pulldown menu bar as specified in the call to SET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lldown windows.  Only required if the "ALT KEY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nter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menubar's color.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(INFO$(),MENUBAR%,WINDITEM%,EXIT$,RKEY%,ATTR%,KEYATTR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user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$() holds the pulldown window's selections info-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AR% is the selected menu bar ite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selected pulldown windo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e ex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represents the key pressed, which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for the pulldown windows. 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foreground color for the key chars. (-1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 0,1,2,10,11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PULL ( RSTRMENUBA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the active pulldown window.  Restor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under the active pulldown window, optional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under the menuba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RMENUBAR% is set to 1 to restore the display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bar, 0 does not restor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SCRL ( EXIT$, MARK$, TAGCOL%, NOREFRESH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dditional options 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ose keys or circumstances which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ny combination of "0123456789ERIDXTMO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$ allows selections in a scroll window to be marke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OL% is the foreground color or the tag designator for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s. ( 0 to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FRESH% = 1 to enter the scroll window without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interior or 0 to refresh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LWIND ( LIST$(), INFO$(), TL$, ENTRIES%, KIND$, RTRN%, LI%, FC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, KEYATTR%, SCROLLBAR%, BUTT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call to SCRLWIND must be typed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/QBX/VB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crollable list in a window previously made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$() is the list to plac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$() is the scroll window's selections info-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$ is the top line message for scroll windows with titl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% is the number of items in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$ sets the type of scroll windows on entry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=autoexit   "M"=multiple mark    "S"=sing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","SV"=view/single-mark view      "L"=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=No scroll bar on exit (Use in combination with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coded data for "mark" scroll window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% sets the highlighted selection on entry.  On ex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sequential item selected from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% sets the interior row position the selected entry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.  On exit, it returns the row position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% sets the offset from start of the strings ( entries 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column of virtual scroll window.   On ex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offset from the start of the strings ( ent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ying the first column in virtual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if -1 on entry displays cursor in column 1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represents key or action caus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foreground color for the key chars. (-1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= virtual scroll windows if any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r the window's width minu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o 15 = non-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% determines if scroll ba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no scroll bars.  1 = us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% determines if &lt; OK &gt; &lt; CANCEL &gt; butt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no buttons.  1 = &lt; OK 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&lt; OK &gt; and &lt; CANCEL &gt;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Window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% (RTRN$, START%)   ***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s marked items from a "mark"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string representing items marked in a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% is the position in which to start the decoding in RTR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PRINT ( PRE$, POST$, ROW%, COLUMN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subsequent call to routine SCRLWIND to pri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 at any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$ prints before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$ prints after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 in which the selected item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% is the column position the selected item star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of the selected item's text. 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INPT ( EXIT$ ,RESTRICT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parameters for a subsequent call to INPTWIND.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e exit keys for routine INPTWIND and ma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bination of "0123456789U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$ restricts input to user defined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BAR% ( C$(), ROW%, COL%, WD%, ATTR%, KEYATTR%, EX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oice bar with up to 10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$() is an array holding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choice bar's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hoice bar's lef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choice bar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hoice ba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"key char" foreground color. ( -1 TO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$ provide alternate exit keys.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0123456789UDE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WIND% (T$, TXT$(), CH$(), R%, C%, ATTR%, KEYATTR%, ESC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UNC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text filled window with a choi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$ is the choic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$() is an array hol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$() is an array holding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% is the choice window's top r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% is the choice window's lef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hoice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foreground color of the "key charact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window's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% is set to 1 to allow ESC to exit or 0 to suppress ESC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= choice window's border designation. SAME AS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NS (PROMPT$, CHOICE$, ANS$, TR%, LC%, WATTR%, FATTR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windowed prompt. Waits for a single key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$ is the prompt to place in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$ represents the allowable keys GETANS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$ sets the mode of operation for GETANS on entry.  If 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GETANS exits as soon as a valid key is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$ equals any character the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  ENTER must be pressed to exit.  On exit, ANS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(key)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of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% is the color of the get answer window.  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R% is the color of the field. Only if ANS$ &lt;&gt;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INIT ( DATEFORMAT%, ISDOT%, AT1%, BLANK%, MAKESN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input memory for routines INPTWIND an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% sets the allowable date format. ( 1 to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OT% equals 1 for a period decimal point, 0 f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1% determines the cursor position on entry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position 1. 0 =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% determines if the first valid character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erase on first character pressed. 0 = don't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ND% equals 1 for sound on invalid character or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on invali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WIND (P$,CODE$,TR%,LC%,WD%,WATTR%,FATTR%,RTRN$,RKEY%,BUT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 input window on the display.  Wait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$ is the prompt displayed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$ is the code for the type of allow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% is the color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R% is the color for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text entered by the user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represents the "exit key". 1 to 1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% equal the number of buttons. 0 = none. 1 = &lt; OK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&lt; OK &gt; and &lt; CANCEL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ELD (SCRN%, FLD%, CODE%, ROW%, COL%, WD%, BASEATTR%, ACT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R%, RES$, GOTO$, HOTPOS%, CURPOS%, BRACKET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above must be on one line in QB/QBX/VBD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n input field for a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mult-field input screen. ( 1 to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% is the field number. ( 1 to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% is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left column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field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ATTR% is the field's in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ATTR% is the field's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R% is the field's color while the mouse cursor occu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$ restricts input to user defined character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/numeric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$ is a key, when pressed with ALT (ALT + key),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cursor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POS% is the character position in a field which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t color" set by routine SE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POS% is an alternate starting position for the curs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% equals 1 to make the first and last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equal the BRACKETATTR% set by routine SE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s 0 for the normal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PT (SCRN%, TOFLD%, CODE$, FROMFLD%, RKEY%, RTRN$() SEL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put fields and waits for us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assigned 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FLD% = the next active field when entering or exiting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$ is set to "VIEW" for view only, "U" to chan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movement keys to follow use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FLD% sets single field update on entry. 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ctive field when MULTINP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holds the designation for the key which exited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() is the array holding each input field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% holds a "mouse only selectable" field number if sam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PT'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INPT ( RESTORE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the active input window optionally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FLAG% is set to 1 to restore the display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input window, 0 to not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PT (SCRN%, DISPLEN%, EXIT$, KEY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a multi-field input screen. ( MULTIN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multi-field input screen designation.  (1 -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EN% is the display length for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represents the allowable keys which will exit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foreground color of the charact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of HOTPOS% for in field via the call to 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disk size and free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represents the disk. 1=A, 2=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&amp; is the total number of bytes of stora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&amp; is the unus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IR (PATH$, TYP$. FI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directory listing of any path in a pre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$ is the path to search for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$ specifies file attributes to include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% holds the number of files found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ATH$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PATH$ returns the current drive and path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RIVE:\SUB-DIR\.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lways ends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       C:\DOS\     D:\GAMES\    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SK%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( default 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ISK% returns the current drive: 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is the drive.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FLAG% = 1 if an attempt was made to set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PATH$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th of the activ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PATH$ returns the executable pat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( DRIVE:\SUB-DIR\.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lways ends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       C:\DOS\     D:\GAMES\    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and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keyboard type 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KEY%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SCII/IBM or extended value of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UTTON%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the left mouse button is pressed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%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use column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MULT% ( MULTSCRN% )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ULTINPT field number the mouse cursor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SCRN% is the MULTINPT screen number. ( 1 to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WIND% ( WIND% )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for the mouse cursor positio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% is the window number. ( 0 to 2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IMIT ( TR%, BR%, LC%, R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bound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% is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% is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and Mouse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ON% (ISON%)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turn the mouse on or off.  Returns 1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mouse are available or 0 if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N% = 0 for mouse off, 1 for mous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POS ( ROW%, COL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mouse to a specified displ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ROW%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ow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mouse cursor visible.  Compliments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UTTON%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the right mouse button is pressed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-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LINE ( ROW%, LC%, WD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info-line.  Saves the 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 of the info-line. ( 1 to display 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position of the info-line ( 1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 of the info-line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LC% + WD% must equal less than 8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info-line's color. (1 to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IXED ( FIXED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fixed info-string, which prints on calls to PRI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$ is the fixed info-string. It will print befor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PRI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FO ( MESSAG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message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$ is the message.  It is appended to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INFO ( OFF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he display area under the info-line. Option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FLAG% is set to one to turn off the info-line, 0 to lea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ROWS%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isplay rows for the activ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defaul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UR&amp;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representing the system cursor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ASM&amp; ( SEGMENT&amp;, OFFSET&amp;, NUMOFBYTES% )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holding the value of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at a 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&amp; is the segment. ( DOS conven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&amp; is the offset from SEGM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OFBYTES% is the number of bytes to read, ( 1 to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 ( CURINFO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cursor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NFO&amp; is a long integer returned from function GETCU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POWEROF&amp; (EXPONENT%)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representing 2 to the "Nth"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use BASIC's floating po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% is the exponent for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R&amp;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ystems 1/18th second timer a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AL&amp; 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representing the value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Does not use BASIC's floating po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ACK% ( ONOFF% )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display adaptor supports high intensit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GA/VGA ). Otherwi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OFF%=1 to turn hi-intensity on.  0 to turn hi-intensit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