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air of simple text encryption/decryption routines that re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s long as you don't use the extended IBM character set (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255), the results will be printable and can be used in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technique won't stand up to any serious attempt to crack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sonably subtle in that the same character will not always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It's sufficient for low-security purposes.  The TXTCRYP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both TextEncrypt and TextDecrypt functions, as well 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that demonstrates how they work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m Hanlin, 02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thrown together at the request of a ProBas custome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at a BASIC Symposium.  The routines are 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distributed or altered any way you p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